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2.001.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inganker U-Schale, d = ... cm</w:t>
            </w:r>
            <w:r>
              <w:rPr>
                <w:rFonts w:ascii="Arial" w:hAnsi="Arial"/>
                <w:sz w:val="22"/>
              </w:rPr>
              <w:t xml:space="preserve"> </w:t>
              <w:br/>
              <w:br/>
              <w:t>Ringanker aus U-Schalen.</w:t>
              <w:br/>
              <w:br/>
              <w:t>Steinart</w:t>
              <w:tab/>
              <w:t>: ...</w:t>
              <w:br/>
              <w:t>Rohdichteklasse</w:t>
              <w:tab/>
              <w:t>: ...</w:t>
              <w:br/>
              <w:t>Bemessungswert</w:t>
              <w:br/>
              <w:t>der</w:t>
              <w:br/>
              <w:t>Wärmeleitfähigkeit</w:t>
              <w:tab/>
              <w:t>: ... W/(mK)</w:t>
              <w:br/>
              <w:t>Dicke</w:t>
              <w:tab/>
              <w:t>: ... cm</w:t>
              <w:br/>
              <w:t>Höhe</w:t>
              <w:tab/>
              <w:t>: ... cm</w:t>
              <w:br/>
              <w:t>Einbaulage</w:t>
              <w:br/>
              <w:t>geneigt</w:t>
              <w:tab/>
              <w:t xml:space="preserve">: </w:t>
            </w:r>
            <w:r>
              <w:rPr>
                <w:rFonts w:ascii="Arial" w:hAnsi="Arial"/>
                <w:color w:val="AAAAAA"/>
                <w:sz w:val="22"/>
              </w:rPr>
              <w:t>ja / nein</w:t>
            </w:r>
            <w:r>
              <w:rPr>
                <w:rFonts w:ascii="Arial" w:hAnsi="Arial"/>
                <w:sz w:val="22"/>
              </w:rPr>
              <w:br/>
              <w:t>Neigungswinkel</w:t>
              <w:tab/>
              <w:t>: ...</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3.01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Ringanker C ..., Stb</w:t>
            </w:r>
            <w:r>
              <w:rPr>
                <w:rFonts w:ascii="Arial" w:hAnsi="Arial"/>
                <w:sz w:val="22"/>
              </w:rPr>
              <w:t xml:space="preserve"> </w:t>
              <w:br/>
              <w:br/>
              <w:t>Ortbeton des Ringankers, als Stahlbeton.</w:t>
              <w:br/>
              <w:br/>
              <w:t>Beton</w:t>
              <w:tab/>
              <w:t xml:space="preserve">: C ... nach DIN EN 206-1,      </w:t>
              <w:br/>
              <w:tab/>
              <w:t>    DIN 1045-2</w:t>
              <w:br/>
              <w:t>Expositions-</w:t>
              <w:br/>
              <w:t>klasse(n)</w:t>
              <w:tab/>
              <w:t>: ...</w:t>
              <w:br/>
              <w:t>Abmessungen</w:t>
              <w:tab/>
              <w:t>: (B/H) ... x ... cm</w:t>
              <w:br/>
              <w:t>Einbaulage</w:t>
              <w:br/>
              <w:t>geneigt</w:t>
              <w:tab/>
              <w:t xml:space="preserve">: </w:t>
            </w:r>
            <w:r>
              <w:rPr>
                <w:rFonts w:ascii="Arial" w:hAnsi="Arial"/>
                <w:color w:val="AAAAAA"/>
                <w:sz w:val="22"/>
              </w:rPr>
              <w:t>ja / nein</w:t>
            </w:r>
            <w:r>
              <w:rPr>
                <w:rFonts w:ascii="Arial" w:hAnsi="Arial"/>
                <w:sz w:val="22"/>
              </w:rPr>
              <w:br/>
              <w:t>Neigungswinkel</w:t>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1.013.006.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Bewehrung Ringanker, Betonstabstahl </w:t>
              <w:br/>
              <w:t>B500</w:t>
            </w:r>
            <w:r>
              <w:rPr>
                <w:rFonts w:ascii="Arial" w:hAnsi="Arial"/>
                <w:b/>
                <w:color w:val="AAAAAA"/>
                <w:sz w:val="22"/>
              </w:rPr>
              <w:t>A / B</w:t>
            </w:r>
            <w:r>
              <w:rPr>
                <w:rFonts w:ascii="Arial" w:hAnsi="Arial"/>
                <w:b/>
                <w:sz w:val="22"/>
              </w:rPr>
              <w:t>, Durchmesser ... - ... mm</w:t>
            </w:r>
            <w:r>
              <w:rPr>
                <w:rFonts w:ascii="Arial" w:hAnsi="Arial"/>
                <w:sz w:val="22"/>
              </w:rPr>
              <w:t xml:space="preserve"> </w:t>
              <w:br/>
              <w:br/>
              <w:t>Bewehrung aus Betonstabstahl für Ringanker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ung, ..., d = ... mm</w:t>
            </w:r>
            <w:r>
              <w:rPr>
                <w:rFonts w:ascii="Arial" w:hAnsi="Arial"/>
                <w:sz w:val="22"/>
              </w:rPr>
              <w:t xml:space="preserve"> </w:t>
              <w:br/>
              <w:br/>
              <w:t>Randdämmung,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6.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binden und Aufstellen/Verlegen des Dachstuhls als </w:t>
            </w:r>
            <w:r>
              <w:rPr>
                <w:rFonts w:ascii="Arial" w:hAnsi="Arial"/>
                <w:b/>
                <w:color w:val="AAAAAA"/>
                <w:sz w:val="22"/>
              </w:rPr>
              <w:t>Sparrendach / Pfettendach</w:t>
            </w:r>
            <w:r>
              <w:rPr>
                <w:rFonts w:ascii="Arial" w:hAnsi="Arial"/>
                <w:sz w:val="22"/>
              </w:rPr>
              <w:t xml:space="preserve"> </w:t>
              <w:br/>
              <w:br/>
              <w:t>Abbinden, Aufstellen und Verlegen von Bauschnittholz als Dachstuhl für Dachkonstruktionen, inkl. aller Anschlüsse und Auswechslungen sowie Kleineisenteile.</w:t>
              <w:br/>
              <w:br/>
              <w:t>Querschnitte</w:t>
              <w:tab/>
              <w:t>: bis .../... cm</w:t>
              <w:br/>
              <w:t>Einzellängen</w:t>
              <w:tab/>
              <w:t>: über ... bis ... m</w:t>
              <w:br/>
              <w:t>Holzfeuchte</w:t>
              <w:tab/>
              <w:t>: trocken</w:t>
              <w:br/>
              <w:t>Festigkeitsklasse</w:t>
              <w:tab/>
              <w:t>: ...</w:t>
              <w:br/>
              <w:t>Dachform</w:t>
              <w:tab/>
              <w:t>: ...</w:t>
              <w:br/>
              <w:t>Dachneigung</w:t>
              <w:tab/>
              <w:t>: ...</w:t>
              <w:br/>
              <w:t>Traufhöhe</w:t>
              <w:tab/>
              <w:t>: ...</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16.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aufschalung Bretter, d = … mm</w:t>
            </w:r>
            <w:r>
              <w:rPr>
                <w:rFonts w:ascii="Arial" w:hAnsi="Arial"/>
                <w:sz w:val="22"/>
              </w:rPr>
              <w:t xml:space="preserve"> </w:t>
              <w:br/>
              <w:br/>
              <w:t>Traufschalung aus Nadelholz in Nut- und Federausführung, imprägniert nach DIN 68800, unterseitig gehobelt, auf vorhandener Dachkonstruktion (Sparren).</w:t>
              <w:br/>
              <w:br/>
              <w:t>Breite</w:t>
              <w:tab/>
              <w:t>: von ... bis ... mm</w:t>
              <w:br/>
              <w:t>Dicke</w:t>
              <w:tab/>
              <w:t>: ... mm</w:t>
              <w:br/>
              <w:t>Sortierklasse</w:t>
              <w:tab/>
              <w:t>: S 10 nach DIN 4074-1</w:t>
              <w:br/>
              <w:t>Gütemerkmale</w:t>
              <w:tab/>
              <w:t>: Klasse ... nach DIN 68365</w:t>
              <w:br/>
              <w:t>Untergrund</w:t>
              <w:tab/>
              <w:t>: Holz</w:t>
              <w:br/>
              <w:t>Befestigungsmittel</w:t>
              <w:tab/>
              <w:t>: verzinkte Drahtstifte</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opfblech, ..., d = ... mm, Zuschnitt ... mm</w:t>
            </w:r>
            <w:r>
              <w:rPr>
                <w:rFonts w:ascii="Arial" w:hAnsi="Arial"/>
                <w:sz w:val="22"/>
              </w:rPr>
              <w:t xml:space="preserve"> </w:t>
              <w:br/>
              <w:br/>
              <w:t>Tropfblech zum Schutz der Unterkonstruktion, ...fach gekantet, unterhalb der Unterspannbahn durchlaufend montieren.</w:t>
              <w:br/>
              <w:br/>
              <w:t>Material</w:t>
              <w:tab/>
              <w:t>: ...</w:t>
              <w:br/>
              <w:t>Blechdicke</w:t>
              <w:tab/>
              <w:t>: ... mm</w:t>
              <w:br/>
              <w:t>Zu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Unterspannbahn, </w:t>
            </w:r>
            <w:r>
              <w:rPr>
                <w:rFonts w:ascii="Arial" w:hAnsi="Arial"/>
                <w:b/>
                <w:color w:val="AAAAAA"/>
                <w:sz w:val="22"/>
              </w:rPr>
              <w:t>PE / PP</w:t>
            </w:r>
            <w:r>
              <w:rPr>
                <w:rFonts w:ascii="Arial" w:hAnsi="Arial"/>
                <w:b/>
                <w:sz w:val="22"/>
              </w:rPr>
              <w:t xml:space="preserve"> -Folie, auf Sparren</w:t>
            </w:r>
            <w:r>
              <w:rPr>
                <w:rFonts w:ascii="Arial" w:hAnsi="Arial"/>
                <w:sz w:val="22"/>
              </w:rPr>
              <w:t xml:space="preserve"> </w:t>
              <w:br/>
              <w:br/>
              <w:t>Unterspannbahn gemäß DIN EN 13859-1, auf Sparren, gespannt verlegen und befestigen.</w:t>
              <w:br/>
              <w:br/>
              <w:t>Material</w:t>
              <w:tab/>
              <w:t xml:space="preserve">: </w:t>
            </w:r>
            <w:r>
              <w:rPr>
                <w:rFonts w:ascii="Arial" w:hAnsi="Arial"/>
                <w:color w:val="AAAAAA"/>
                <w:sz w:val="22"/>
              </w:rPr>
              <w:t>PE-Folie, gewebeverstärkt</w:t>
              <w:br/>
              <w:tab/>
              <w:t>    / PP-Folie</w:t>
            </w:r>
            <w:r>
              <w:rPr>
                <w:rFonts w:ascii="Arial" w:hAnsi="Arial"/>
                <w:sz w:val="22"/>
              </w:rPr>
              <w:br/>
              <w:t>Höhenüber-</w:t>
              <w:br/>
              <w:t>deckung</w:t>
              <w:tab/>
              <w:t>: ... mm</w:t>
              <w:br/>
              <w:t>Widerstand gegen</w:t>
              <w:br/>
              <w:t>Wasserdurchgang</w:t>
              <w:tab/>
              <w:t xml:space="preserve">: Klasse W </w:t>
            </w:r>
            <w:r>
              <w:rPr>
                <w:rFonts w:ascii="Arial" w:hAnsi="Arial"/>
                <w:color w:val="AAAAAA"/>
                <w:sz w:val="22"/>
              </w:rPr>
              <w:t>1 / 2 / 3</w:t>
            </w:r>
            <w:r>
              <w:rPr>
                <w:rFonts w:ascii="Arial" w:hAnsi="Arial"/>
                <w:sz w:val="22"/>
              </w:rPr>
              <w:br/>
              <w:t>Äquiv.</w:t>
              <w:br/>
              <w:t>Luftschichtdicke</w:t>
              <w:br/>
              <w:t>s</w:t>
            </w:r>
            <w:r>
              <w:rPr>
                <w:rFonts w:ascii="Arial" w:hAnsi="Arial"/>
                <w:sz w:val="22"/>
                <w:vertAlign w:val="subscript"/>
              </w:rPr>
              <w:t>d</w:t>
            </w:r>
            <w:r>
              <w:rPr>
                <w:rFonts w:ascii="Arial" w:hAnsi="Arial"/>
                <w:sz w:val="22"/>
              </w:rPr>
              <w:tab/>
              <w:t>: ca. ... 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Konterlattung, .../... mm, Abstand ... cm</w:t>
            </w:r>
            <w:r>
              <w:rPr>
                <w:rFonts w:ascii="Arial" w:hAnsi="Arial"/>
                <w:sz w:val="22"/>
              </w:rPr>
              <w:t xml:space="preserve"> </w:t>
              <w:br/>
              <w:br/>
              <w:t>Konterlattung aus unbehandeltem Nadelholz nach DIN 68365.</w:t>
              <w:br/>
              <w:br/>
              <w:t>Sortierklasse</w:t>
              <w:tab/>
              <w:t>: S 10 nach DIN 4074-1</w:t>
              <w:br/>
              <w:t>Querschnitt</w:t>
              <w:tab/>
              <w:t>: .../... mm</w:t>
              <w:br/>
              <w:t>Untergrund</w:t>
              <w:tab/>
              <w:t>: Holz</w:t>
              <w:br/>
              <w:t>Abstand</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chlattung, .../... mm, Abstand ... cm</w:t>
            </w:r>
            <w:r>
              <w:rPr>
                <w:rFonts w:ascii="Arial" w:hAnsi="Arial"/>
                <w:sz w:val="22"/>
              </w:rPr>
              <w:t xml:space="preserve"> </w:t>
              <w:br/>
              <w:br/>
              <w:t>Dachlattung aus unbehandeltem Nadelholz nach DIN 68365, auf vorhandene Holzunterkonstruktion für Dachziegel- oder Dachsteindeckung.</w:t>
              <w:br/>
              <w:br/>
              <w:t>Sortierklasse</w:t>
              <w:tab/>
              <w:t>: S 10 nach DIN 4074-1</w:t>
              <w:br/>
              <w:t>Querschnitt</w:t>
              <w:tab/>
              <w:t>: .../... mm</w:t>
              <w:br/>
              <w:t>Untergrund</w:t>
              <w:tab/>
              <w:t>: Holz</w:t>
              <w:br/>
              <w:t>Abstand</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2.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aufbohle, trapezförmig, Breite bis ... mm,          d = ... mm, Nadelholz gehobelt, parallel besäumt</w:t>
            </w:r>
            <w:r>
              <w:rPr>
                <w:rFonts w:ascii="Arial" w:hAnsi="Arial"/>
                <w:sz w:val="22"/>
              </w:rPr>
              <w:t xml:space="preserve"> </w:t>
              <w:br/>
              <w:br/>
              <w:t>Traufbohle aus Nadelholz, trapezförmig,    gehobelt, parallel besäumt, verdeckt befestigen.</w:t>
              <w:br/>
              <w:br/>
              <w:t>Breite</w:t>
              <w:tab/>
              <w:t>: bis ... mm</w:t>
              <w:br/>
              <w:t>Dicke</w:t>
              <w:tab/>
              <w:t>: ... mm</w:t>
              <w:br/>
              <w:t>Sortierklasse</w:t>
              <w:tab/>
              <w:t>: S 10 nach DIN 4074-1</w:t>
              <w:br/>
              <w:t>Gütemerkmale</w:t>
              <w:tab/>
              <w:t>: Klasse I nach DIN 68365</w:t>
              <w:br/>
              <w:t>Untergrund</w:t>
              <w:tab/>
              <w:t>: Holz</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9.020.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Vogel-/ Insektenschutzgitter, ...</w:t>
            </w:r>
            <w:r>
              <w:rPr>
                <w:rFonts w:ascii="Arial" w:hAnsi="Arial"/>
                <w:sz w:val="22"/>
              </w:rPr>
              <w:t xml:space="preserve"> </w:t>
              <w:br/>
              <w:br/>
              <w:t>Vogel- bzw. Insektenschutzgitter, durchlaufend im Traufbereich an Traufbohle anbringen und befestigen.</w:t>
              <w:br/>
              <w:br/>
              <w:t>Material</w:t>
              <w:tab/>
              <w:t xml:space="preserve">: </w:t>
            </w:r>
            <w:r>
              <w:rPr>
                <w:rFonts w:ascii="Arial" w:hAnsi="Arial"/>
                <w:color w:val="AAAAAA"/>
                <w:sz w:val="22"/>
              </w:rPr>
              <w:t xml:space="preserve">Kunststoff /            </w:t>
              <w:br/>
              <w:tab/>
              <w:t xml:space="preserve">    verzinktes Blech /              </w:t>
              <w:br/>
              <w:tab/>
              <w:t xml:space="preserve">    Kupfer /                        </w:t>
              <w:br/>
              <w:tab/>
              <w:t>    Aluminium</w:t>
            </w:r>
            <w:r>
              <w:rPr>
                <w:rFonts w:ascii="Arial" w:hAnsi="Arial"/>
                <w:sz w:val="22"/>
              </w:rPr>
              <w:br/>
              <w:t>Lochdurchmesser</w:t>
              <w:tab/>
              <w:t>: ... mm</w:t>
              <w:br/>
              <w:t>Breit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Hängedachrinne, halbrund, Stahlblech, Z ...,            </w:t>
            </w:r>
            <w:r>
              <w:rPr>
                <w:rFonts w:ascii="Arial" w:hAnsi="Arial"/>
                <w:b/>
                <w:color w:val="AAAAAA"/>
                <w:sz w:val="22"/>
              </w:rPr>
              <w:t>X / Y</w:t>
            </w:r>
            <w:r>
              <w:rPr>
                <w:rFonts w:ascii="Arial" w:hAnsi="Arial"/>
                <w:sz w:val="22"/>
              </w:rPr>
              <w:t xml:space="preserve"> </w:t>
              <w:br/>
              <w:br/>
              <w:t>Hängedachrinne nach DIN EN 612, inkl. Endstücke und Rinnenhalter.</w:t>
              <w:br/>
              <w:br/>
              <w:t>Material</w:t>
              <w:tab/>
              <w:t>: verzinktes Stahlblech</w:t>
              <w:br/>
              <w:t>Rinnenform</w:t>
              <w:tab/>
              <w:t>: halbrund</w:t>
              <w:br/>
              <w:t>Blechdicke</w:t>
              <w:tab/>
              <w:t>: ... mm</w:t>
              <w:br/>
              <w:t>Zuschnitt</w:t>
              <w:tab/>
              <w:t>: ... mm</w:t>
              <w:br/>
              <w:t>Wulstdurchmesser</w:t>
              <w:tab/>
              <w:t xml:space="preserve">: Klasse </w:t>
            </w:r>
            <w:r>
              <w:rPr>
                <w:rFonts w:ascii="Arial" w:hAnsi="Arial"/>
                <w:color w:val="AAAAAA"/>
                <w:sz w:val="22"/>
              </w:rPr>
              <w:t>X / Y</w:t>
            </w:r>
            <w:r>
              <w:rPr>
                <w:rFonts w:ascii="Arial" w:hAnsi="Arial"/>
                <w:sz w:val="22"/>
              </w:rPr>
              <w:br/>
              <w:t>Höhe</w:t>
              <w:br/>
              <w:t>Rinnenvorderseite</w:t>
              <w:tab/>
              <w:t>: ... mm</w:t>
              <w:br/>
              <w:t>Rinnenhalter</w:t>
              <w:tab/>
              <w:t>: verzinkter Stahl LA</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aufstreifen, verz. Stahlblech, d = ... mm, Zuschnitt ... mm</w:t>
            </w:r>
            <w:r>
              <w:rPr>
                <w:rFonts w:ascii="Arial" w:hAnsi="Arial"/>
                <w:sz w:val="22"/>
              </w:rPr>
              <w:t xml:space="preserve"> </w:t>
              <w:br/>
              <w:br/>
              <w:t>Traufstreifen als Rinneneinlauf, ...fach gekantet.</w:t>
              <w:br/>
              <w:br/>
              <w:t>Material</w:t>
              <w:tab/>
              <w:t>: verzinktes Stahlblech</w:t>
              <w:br/>
              <w:t>Blechdicke</w:t>
              <w:tab/>
              <w:t>: ... mm</w:t>
              <w:br/>
              <w:t>Zu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chdeckung Betondachstein .../... mm</w:t>
            </w:r>
            <w:r>
              <w:rPr>
                <w:rFonts w:ascii="Arial" w:hAnsi="Arial"/>
                <w:sz w:val="22"/>
              </w:rPr>
              <w:t xml:space="preserve"> </w:t>
              <w:br/>
              <w:br/>
              <w:t xml:space="preserve">Dachdeckung mit Betondachsteinen nach </w:t>
              <w:br/>
              <w:t>DIN EN 490. Befestigung gemäß Fachregeln für Dachdeckungen mit Dachziegeln und Dachsteinen.</w:t>
              <w:br/>
              <w:br/>
              <w:t>Format</w:t>
              <w:tab/>
              <w:t>: B/L .../... mm</w:t>
              <w:br/>
              <w:t>Seitenfalz</w:t>
              <w:tab/>
              <w:t xml:space="preserve">: </w:t>
            </w:r>
            <w:r>
              <w:rPr>
                <w:rFonts w:ascii="Arial" w:hAnsi="Arial"/>
                <w:color w:val="AAAAAA"/>
                <w:sz w:val="22"/>
              </w:rPr>
              <w:t>hochliegend / tiefliegend</w:t>
            </w:r>
            <w:r>
              <w:rPr>
                <w:rFonts w:ascii="Arial" w:hAnsi="Arial"/>
                <w:sz w:val="22"/>
              </w:rPr>
              <w:br/>
              <w:t>Mittelwulst</w:t>
              <w:tab/>
              <w:t xml:space="preserve">: </w:t>
            </w:r>
            <w:r>
              <w:rPr>
                <w:rFonts w:ascii="Arial" w:hAnsi="Arial"/>
                <w:color w:val="AAAAAA"/>
                <w:sz w:val="22"/>
              </w:rPr>
              <w:t xml:space="preserve">symmetrisch /                      </w:t>
              <w:br/>
              <w:tab/>
              <w:t xml:space="preserve">    asymmetrisch /                            </w:t>
              <w:br/>
              <w:tab/>
              <w:t xml:space="preserve">    segmentförmig /                              </w:t>
              <w:br/>
              <w:tab/>
              <w:t xml:space="preserve">    geschwungen,                                    </w:t>
              <w:br/>
              <w:tab/>
              <w:t xml:space="preserve">    symmetrisch /                  </w:t>
              <w:br/>
              <w:tab/>
              <w:t>    doppelmuldenförmig</w:t>
            </w:r>
            <w:r>
              <w:rPr>
                <w:rFonts w:ascii="Arial" w:hAnsi="Arial"/>
                <w:sz w:val="22"/>
              </w:rPr>
              <w:br/>
              <w:t>Vorderkante</w:t>
              <w:tab/>
              <w:t xml:space="preserve">: </w:t>
            </w:r>
            <w:r>
              <w:rPr>
                <w:rFonts w:ascii="Arial" w:hAnsi="Arial"/>
                <w:color w:val="AAAAAA"/>
                <w:sz w:val="22"/>
              </w:rPr>
              <w:t>regelmäßig (RF) /</w:t>
              <w:br/>
              <w:tab/>
              <w:t>    unregelmäßig (IF)</w:t>
            </w:r>
            <w:r>
              <w:rPr>
                <w:rFonts w:ascii="Arial" w:hAnsi="Arial"/>
                <w:sz w:val="22"/>
              </w:rPr>
              <w:br/>
              <w:t>Oberfläche</w:t>
              <w:tab/>
              <w:t>: ...</w:t>
              <w:br/>
              <w:t>Farbton</w:t>
              <w:tab/>
              <w:t>: ...</w:t>
              <w:br/>
              <w:t>Dachneigung</w:t>
              <w:tab/>
              <w:t>: ...</w:t>
              <w:br/>
              <w:t>Dachform</w:t>
              <w:tab/>
              <w:t>: ...</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Wärme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Werktrockenmörtel /</w:t>
              <w:br/>
              <w:tab/>
              <w:t>    dispersionsgebundener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Vogel-/ Insektenschutzgitter, ...</w:t>
            </w:r>
            <w:r>
              <w:rPr>
                <w:rFonts w:ascii="Arial" w:hAnsi="Arial"/>
                <w:sz w:val="22"/>
              </w:rPr>
              <w:t xml:space="preserve"> </w:t>
              <w:br/>
              <w:br/>
              <w:t>Vogel- bzw. Insektenschutzgitter, durchlaufend im Traufbereich anbringen und befestigen.</w:t>
              <w:br/>
              <w:br/>
              <w:t>Material</w:t>
              <w:tab/>
              <w:t xml:space="preserve">: </w:t>
            </w:r>
            <w:r>
              <w:rPr>
                <w:rFonts w:ascii="Arial" w:hAnsi="Arial"/>
                <w:color w:val="AAAAAA"/>
                <w:sz w:val="22"/>
              </w:rPr>
              <w:t xml:space="preserve">Kunststoff /            </w:t>
              <w:br/>
              <w:tab/>
              <w:t xml:space="preserve">    verzinktes Blech /              </w:t>
              <w:br/>
              <w:tab/>
              <w:t xml:space="preserve">    Kupfer /                        </w:t>
              <w:br/>
              <w:tab/>
              <w:t>    Aluminium</w:t>
            </w:r>
            <w:r>
              <w:rPr>
                <w:rFonts w:ascii="Arial" w:hAnsi="Arial"/>
                <w:sz w:val="22"/>
              </w:rPr>
              <w:br/>
              <w:t>Lochdurchmesser</w:t>
              <w:tab/>
              <w:t>: ... mm</w:t>
              <w:br/>
              <w:t>Breit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411.02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Fallrohr, kreisförmig, Stahlblech, Größe ...,          </w:t>
            </w:r>
            <w:r>
              <w:rPr>
                <w:rFonts w:ascii="Arial" w:hAnsi="Arial"/>
                <w:b/>
                <w:color w:val="AAAAAA"/>
                <w:sz w:val="22"/>
              </w:rPr>
              <w:t>X / Y</w:t>
            </w:r>
            <w:r>
              <w:rPr>
                <w:rFonts w:ascii="Arial" w:hAnsi="Arial"/>
                <w:sz w:val="22"/>
              </w:rPr>
              <w:t xml:space="preserve"> </w:t>
              <w:br/>
              <w:br/>
              <w:t>Regenfallrohr nach DIN EN 612, kreisförmig, inkl. Befestigung mit Rohrschellen.</w:t>
              <w:br/>
              <w:br/>
              <w:t>Material</w:t>
              <w:tab/>
              <w:t>: verzinktes Stahlblech</w:t>
              <w:br/>
              <w:t>Rohrform</w:t>
              <w:tab/>
              <w:t>: kreisförmig</w:t>
              <w:br/>
              <w:t>Blechdicke</w:t>
              <w:tab/>
              <w:t>: ... mm</w:t>
              <w:br/>
              <w:t>Nenngröße</w:t>
              <w:tab/>
              <w:t>: ...</w:t>
              <w:br/>
              <w:t>Ausführung</w:t>
              <w:tab/>
              <w:t xml:space="preserve">: Klasse </w:t>
            </w:r>
            <w:r>
              <w:rPr>
                <w:rFonts w:ascii="Arial" w:hAnsi="Arial"/>
                <w:color w:val="AAAAAA"/>
                <w:sz w:val="22"/>
              </w:rPr>
              <w:t>X / Y</w:t>
            </w:r>
            <w:r>
              <w:rPr>
                <w:rFonts w:ascii="Arial" w:hAnsi="Arial"/>
                <w:sz w:val="22"/>
              </w:rPr>
              <w:br/>
              <w:t>Befestigungsgrund</w:t>
              <w:tab/>
              <w:t xml:space="preserve">: </w:t>
            </w:r>
            <w:r>
              <w:rPr>
                <w:rFonts w:ascii="Arial" w:hAnsi="Arial"/>
                <w:color w:val="AAAAAA"/>
                <w:sz w:val="22"/>
              </w:rPr>
              <w:t xml:space="preserve">Beton /                              </w:t>
              <w:br/>
              <w:tab/>
              <w:t>    Beton, durch WDVS /</w:t>
              <w:br/>
              <w:tab/>
              <w:t>    Verblendmauerwerk</w:t>
            </w:r>
            <w:r>
              <w:rPr>
                <w:rFonts w:ascii="Arial" w:hAnsi="Arial"/>
                <w:sz w:val="22"/>
              </w:rPr>
              <w:br/>
            </w:r>
            <w:r>
              <w:rPr>
                <w:rFonts w:ascii="Arial" w:hAnsi="Arial"/>
                <w:color w:val="AAAAAA"/>
                <w:sz w:val="22"/>
              </w:rPr>
              <w:t>Dicke WDVS</w:t>
            </w:r>
            <w:r>
              <w:rPr>
                <w:rFonts w:ascii="Arial" w:hAnsi="Arial"/>
                <w:sz w:val="22"/>
              </w:rPr>
              <w:tab/>
              <w:t xml:space="preserve">: </w:t>
            </w:r>
            <w:r>
              <w:rPr>
                <w:rFonts w:ascii="Arial" w:hAnsi="Arial"/>
                <w:color w:val="AAAAAA"/>
                <w:sz w:val="22"/>
              </w:rPr>
              <w:t>... mm</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0.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wischensparrendämmung, ..., d = ... mm</w:t>
            </w:r>
            <w:r>
              <w:rPr>
                <w:rFonts w:ascii="Arial" w:hAnsi="Arial"/>
                <w:sz w:val="22"/>
              </w:rPr>
              <w:t xml:space="preserve"> </w:t>
              <w:br/>
              <w:br/>
              <w:t>Wärmedämmschicht zwischen Sparren.</w:t>
              <w:br/>
              <w:br/>
              <w:t>Dämmstoff</w:t>
              <w:tab/>
              <w:t>: ... nach DIN EN ..., mit</w:t>
              <w:br/>
              <w:tab/>
              <w:t>    bauaufsichtlicher Zulassung</w:t>
              <w:br/>
              <w:t>Anwendungsgebiet</w:t>
              <w:tab/>
              <w:t>: DZ nach DIN 4108-10</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Dämmschichtdicke</w:t>
              <w:tab/>
              <w:t>: ... mm</w:t>
              <w:br/>
              <w:t>Baustoffklasse</w:t>
              <w:tab/>
              <w:t xml:space="preserve">: </w:t>
            </w:r>
            <w:r>
              <w:rPr>
                <w:rFonts w:ascii="Arial" w:hAnsi="Arial"/>
                <w:color w:val="AAAAAA"/>
                <w:sz w:val="22"/>
              </w:rPr>
              <w:t>A1 / A2 / B1 / B2</w:t>
            </w:r>
            <w:r>
              <w:rPr>
                <w:rFonts w:ascii="Arial" w:hAnsi="Arial"/>
                <w:sz w:val="22"/>
              </w:rPr>
              <w:br/>
              <w:t>Ausführungsart</w:t>
              <w:tab/>
              <w:t>: ohne Kaschierung</w:t>
              <w:br/>
              <w:t>Sparrenabstand</w:t>
              <w:tab/>
              <w:t>: ... m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0.005.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color w:val="AAAAAA"/>
                <w:sz w:val="22"/>
              </w:rPr>
              <w:t>Dampfbremse / Dampfsperre</w:t>
            </w:r>
            <w:r>
              <w:rPr>
                <w:rFonts w:ascii="Arial" w:hAnsi="Arial"/>
                <w:b/>
                <w:sz w:val="22"/>
              </w:rPr>
              <w:t>, ...</w:t>
            </w:r>
            <w:r>
              <w:rPr>
                <w:rFonts w:ascii="Arial" w:hAnsi="Arial"/>
                <w:sz w:val="22"/>
              </w:rPr>
              <w:t xml:space="preserve"> </w:t>
              <w:br/>
              <w:br/>
            </w:r>
            <w:r>
              <w:rPr>
                <w:rFonts w:ascii="Arial" w:hAnsi="Arial"/>
                <w:color w:val="AAAAAA"/>
                <w:sz w:val="22"/>
              </w:rPr>
              <w:t>Dampfbremse / Dampfsperre</w:t>
            </w:r>
            <w:r>
              <w:rPr>
                <w:rFonts w:ascii="Arial" w:hAnsi="Arial"/>
                <w:sz w:val="22"/>
              </w:rPr>
              <w:t xml:space="preserve"> Dach unterseitig an Sparren befestigen, Nähte und Stöße dampfdicht verkleben.</w:t>
              <w:br/>
              <w:br/>
              <w:t>Material</w:t>
              <w:tab/>
              <w:t>: ...</w:t>
              <w:br/>
              <w:t>Dicke</w:t>
              <w:tab/>
              <w:t>: ... mm</w:t>
              <w:br/>
              <w:t>Äquiv.</w:t>
              <w:br/>
              <w:t>Luftschichtdicke</w:t>
              <w:br/>
              <w:t>s</w:t>
            </w:r>
            <w:r>
              <w:rPr>
                <w:rFonts w:ascii="Arial" w:hAnsi="Arial"/>
                <w:sz w:val="22"/>
                <w:vertAlign w:val="subscript"/>
              </w:rPr>
              <w:t>d</w:t>
            </w:r>
            <w:r>
              <w:rPr>
                <w:rFonts w:ascii="Arial" w:hAnsi="Arial"/>
                <w:sz w:val="22"/>
              </w:rPr>
              <w:tab/>
              <w:t>: ca. ... 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39.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seitige Bekleidung Dachgeschoss, ..., </w:t>
              <w:br/>
              <w:t>d = ... mm</w:t>
            </w:r>
            <w:r>
              <w:rPr>
                <w:rFonts w:ascii="Arial" w:hAnsi="Arial"/>
                <w:sz w:val="22"/>
              </w:rPr>
              <w:t xml:space="preserve"> </w:t>
              <w:br/>
              <w:br/>
              <w:t>Innenseitige Bekleidung im Dachgeschoss auf Holzunterkonstruktion im Dach- und Kniestockbereich.</w:t>
              <w:br/>
              <w:br/>
              <w:t>Decklage/</w:t>
              <w:br/>
              <w:t>Bekleidung</w:t>
              <w:tab/>
              <w:t>: ...</w:t>
              <w:br/>
              <w:t>Plattendicke</w:t>
              <w:tab/>
              <w:t>: ... mm</w:t>
              <w:br/>
              <w:t>Querschnitt UK</w:t>
              <w:tab/>
              <w:t>: .../... mm</w:t>
              <w:br/>
              <w:t>Kniestockhöhe</w:t>
              <w:tab/>
              <w:t>: ... cm</w:t>
              <w:br/>
              <w:t>Feuerwiderstands-</w:t>
              <w:br/>
              <w:t>klasse</w:t>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01-5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0</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