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1.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inganker U-Schale, d = ... cm</w:t>
            </w:r>
            <w:r>
              <w:rPr>
                <w:rFonts w:ascii="Arial" w:hAnsi="Arial"/>
                <w:sz w:val="22"/>
              </w:rPr>
              <w:t xml:space="preserve"> </w:t>
              <w:br/>
              <w:br/>
              <w:t>Ringanker aus U-Schalen.</w:t>
              <w:br/>
              <w:br/>
              <w:t>Steinart</w:t>
              <w:tab/>
              <w:t>: ...</w:t>
              <w:br/>
              <w:t>Rohdichteklasse</w:t>
              <w:tab/>
              <w:t>: ...</w:t>
              <w:br/>
              <w:t>Bemessungswert</w:t>
              <w:br/>
              <w:t>der</w:t>
              <w:br/>
              <w:t>Wärmeleitfähigkeit</w:t>
              <w:tab/>
              <w:t>: ... W/(mK)</w:t>
              <w:br/>
              <w:t>Dicke</w:t>
              <w:tab/>
              <w:t>: ... cm</w:t>
              <w:br/>
              <w:t>Höhe</w:t>
              <w:tab/>
              <w:t>: ... cm</w:t>
              <w:br/>
              <w:t>Einbaulage</w:t>
              <w:br/>
              <w:t>geneigt</w:t>
              <w:tab/>
              <w:t xml:space="preserve">: </w:t>
            </w:r>
            <w:r>
              <w:rPr>
                <w:rFonts w:ascii="Arial" w:hAnsi="Arial"/>
                <w:color w:val="AAAAAA"/>
                <w:sz w:val="22"/>
              </w:rPr>
              <w:t>ja / nein</w:t>
            </w:r>
            <w:r>
              <w:rPr>
                <w:rFonts w:ascii="Arial" w:hAnsi="Arial"/>
                <w:sz w:val="22"/>
              </w:rPr>
              <w:br/>
              <w:t>Neigungswinkel</w:t>
              <w:tab/>
              <w:t>: ...</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3.01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Ringanker C ..., Stb</w:t>
            </w:r>
            <w:r>
              <w:rPr>
                <w:rFonts w:ascii="Arial" w:hAnsi="Arial"/>
                <w:sz w:val="22"/>
              </w:rPr>
              <w:t xml:space="preserve"> </w:t>
              <w:br/>
              <w:br/>
              <w:t>Ortbeton des Ringankers, als Stahlbeton.</w:t>
              <w:br/>
              <w:br/>
              <w:t>Beton</w:t>
              <w:tab/>
              <w:t xml:space="preserve">: C ... nach DIN EN 206-1,      </w:t>
              <w:br/>
              <w:tab/>
              <w:t>    DIN 1045-2</w:t>
              <w:br/>
              <w:t>Expositions-</w:t>
              <w:br/>
              <w:t>klasse(n)</w:t>
              <w:tab/>
              <w:t>: ...</w:t>
              <w:br/>
              <w:t>Abmessungen</w:t>
              <w:tab/>
              <w:t>: (B/H) ... x ... cm</w:t>
              <w:br/>
              <w:t>Einbaulage</w:t>
              <w:br/>
              <w:t>geneigt</w:t>
              <w:tab/>
              <w:t xml:space="preserve">: </w:t>
            </w:r>
            <w:r>
              <w:rPr>
                <w:rFonts w:ascii="Arial" w:hAnsi="Arial"/>
                <w:color w:val="AAAAAA"/>
                <w:sz w:val="22"/>
              </w:rPr>
              <w:t>ja / nein</w:t>
            </w:r>
            <w:r>
              <w:rPr>
                <w:rFonts w:ascii="Arial" w:hAnsi="Arial"/>
                <w:sz w:val="22"/>
              </w:rPr>
              <w:br/>
              <w:t>Neigungswinkel</w:t>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Ringanker,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Ringanker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ung, ..., d = ... mm</w:t>
            </w:r>
            <w:r>
              <w:rPr>
                <w:rFonts w:ascii="Arial" w:hAnsi="Arial"/>
                <w:sz w:val="22"/>
              </w:rPr>
              <w:t xml:space="preserve"> </w:t>
              <w:br/>
              <w:br/>
              <w:t>Randdämmung, Oberfläche geeignet zum Aufbringen eines Außenputzsystems.</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Befestigung</w:t>
              <w:tab/>
              <w:t>: ...</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6.001.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bbinden und Aufstellen/Verlegen der Dachkonstruktion als Flachdach</w:t>
            </w:r>
            <w:r>
              <w:rPr>
                <w:rFonts w:ascii="Arial" w:hAnsi="Arial"/>
                <w:sz w:val="22"/>
              </w:rPr>
              <w:t xml:space="preserve"> </w:t>
              <w:br/>
              <w:br/>
              <w:t>Abbinden, Aufstellen und Verlegen von Bauschnittholz der Dachkonstruktion als Flachdach, inkl. aller Anschlüsse und Auswechslungen sowie Kleineisenteile.</w:t>
              <w:br/>
              <w:br/>
              <w:t>Querschnitte</w:t>
              <w:tab/>
              <w:t>: bis .../... cm</w:t>
              <w:br/>
              <w:t>Einzellängen</w:t>
              <w:tab/>
              <w:t>: über ... bis ... m</w:t>
              <w:br/>
              <w:t>Holzfeuchte</w:t>
              <w:tab/>
              <w:t>: trocken</w:t>
              <w:br/>
              <w:t>Festigkeitsklasse</w:t>
              <w:tab/>
              <w:t>: ...</w:t>
              <w:br/>
              <w:t>Dachform</w:t>
              <w:tab/>
              <w:t>: Flachdach</w:t>
              <w:br/>
              <w:t>Traufhöhe</w:t>
              <w:tab/>
              <w:t>: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2.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chschalung, ..., d = ... mm, über Sparren</w:t>
            </w:r>
            <w:r>
              <w:rPr>
                <w:rFonts w:ascii="Arial" w:hAnsi="Arial"/>
                <w:sz w:val="22"/>
              </w:rPr>
              <w:t xml:space="preserve"> </w:t>
              <w:br/>
              <w:br/>
              <w:t>Dachschalung aus Platten, auf Dachkonstruktion.</w:t>
              <w:br/>
              <w:br/>
              <w:t>Material</w:t>
              <w:tab/>
              <w:t>: ...</w:t>
              <w:br/>
              <w:t>Plattendicke</w:t>
              <w:tab/>
              <w:t>: ... mm</w:t>
              <w:br/>
              <w:t>Abmessungen</w:t>
              <w:tab/>
              <w:t>: (B/L) ... x ... mm</w:t>
              <w:br/>
              <w:t>Randausführung</w:t>
              <w:tab/>
              <w:t xml:space="preserve">: </w:t>
            </w:r>
            <w:r>
              <w:rPr>
                <w:rFonts w:ascii="Arial" w:hAnsi="Arial"/>
                <w:color w:val="AAAAAA"/>
                <w:sz w:val="22"/>
              </w:rPr>
              <w:t>stumpf / Nut und Feder</w:t>
            </w:r>
            <w:r>
              <w:rPr>
                <w:rFonts w:ascii="Arial" w:hAnsi="Arial"/>
                <w:sz w:val="22"/>
              </w:rPr>
              <w:br/>
              <w:t>Befestigungsmittel</w:t>
              <w:tab/>
              <w:t>: ...</w:t>
              <w:br/>
              <w:t>Emissionsklasse</w:t>
              <w:tab/>
              <w:t>: E1</w:t>
              <w:br/>
              <w:t>Bindemittel</w:t>
              <w:tab/>
              <w:t>: kunstharzgebunden</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2.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Attika, ..., d = ... mm</w:t>
            </w:r>
            <w:r>
              <w:rPr>
                <w:rFonts w:ascii="Arial" w:hAnsi="Arial"/>
                <w:sz w:val="22"/>
              </w:rPr>
              <w:t xml:space="preserve"> </w:t>
              <w:br/>
              <w:br/>
              <w:t>Dachseitige und oberseitige Wärmedämmschicht der Attika.</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2.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Flachdach, ..., d = ... mm</w:t>
            </w:r>
            <w:r>
              <w:rPr>
                <w:rFonts w:ascii="Arial" w:hAnsi="Arial"/>
                <w:sz w:val="22"/>
              </w:rPr>
              <w:t xml:space="preserve"> </w:t>
              <w:br/>
              <w:br/>
              <w:t>Wärmedämmung des Flachdaches als Gefälledämmung.</w:t>
              <w:br/>
              <w:br/>
              <w:t>Dämmstoff</w:t>
              <w:tab/>
              <w:t>: ... nach DIN EN ..., mit</w:t>
              <w:br/>
              <w:tab/>
              <w:t>    bauaufsichtlicher Zulassung</w:t>
              <w:br/>
              <w:t>Anwendungsgebiet</w:t>
              <w:tab/>
              <w:t>: DAA nach DIN 4108-10</w:t>
              <w:br/>
              <w:t>Bemessungswert</w:t>
              <w:br/>
              <w:t>der</w:t>
              <w:br/>
              <w:t>Wärmeleitfähigkeit</w:t>
              <w:tab/>
              <w:t xml:space="preserve">: ... W/(mK) nach                                </w:t>
              <w:br/>
              <w:tab/>
              <w:t>    DIN 4108-4</w:t>
              <w:br/>
              <w:t>Dämmschichtdicke</w:t>
              <w:tab/>
              <w:t>: i.M. ... mm</w:t>
              <w:br/>
              <w:t>Gefälle</w:t>
              <w:tab/>
              <w:t>: ... %</w:t>
              <w:br/>
              <w:t>Baustoffklasse</w:t>
              <w:tab/>
              <w:t xml:space="preserve">: </w:t>
            </w:r>
            <w:r>
              <w:rPr>
                <w:rFonts w:ascii="Arial" w:hAnsi="Arial"/>
                <w:color w:val="AAAAAA"/>
                <w:sz w:val="22"/>
              </w:rPr>
              <w:t>A1 / A2 / B1 / B2</w:t>
            </w:r>
            <w:r>
              <w:rPr>
                <w:rFonts w:ascii="Arial" w:hAnsi="Arial"/>
                <w:sz w:val="22"/>
              </w:rPr>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t>Befestigung</w:t>
              <w:tab/>
              <w:t>: ...</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ämmkeil, ..., Querschnitt .../... mm</w:t>
            </w:r>
            <w:r>
              <w:rPr>
                <w:rFonts w:ascii="Arial" w:hAnsi="Arial"/>
                <w:sz w:val="22"/>
              </w:rPr>
              <w:t xml:space="preserve"> </w:t>
              <w:br/>
              <w:br/>
              <w:t>Dämmkeil an An- und Abschlüssen, kleben.</w:t>
              <w:br/>
              <w:br/>
              <w:t>Dämmstoff</w:t>
              <w:tab/>
              <w:t>: ...</w:t>
              <w:br/>
              <w:t>Bemessungswert</w:t>
              <w:br/>
              <w:t>der</w:t>
              <w:br/>
              <w:t>Wärmeleitfähigkeit</w:t>
              <w:tab/>
              <w:t xml:space="preserve">: </w:t>
            </w:r>
            <w:r>
              <w:rPr>
                <w:rFonts w:ascii="Arial" w:hAnsi="Arial"/>
                <w:color w:val="AAAAAA"/>
                <w:sz w:val="22"/>
              </w:rPr>
              <w:t>0,035 / 0,040</w:t>
            </w:r>
            <w:r>
              <w:rPr>
                <w:rFonts w:ascii="Arial" w:hAnsi="Arial"/>
                <w:sz w:val="22"/>
              </w:rPr>
              <w:t xml:space="preserve"> W/(mK) nach</w:t>
              <w:br/>
              <w:tab/>
              <w:t>    DIN 4108-4</w:t>
              <w:br/>
              <w:t>Querschnitt</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ttikarandbohle, .../... mm</w:t>
            </w:r>
            <w:r>
              <w:rPr>
                <w:rFonts w:ascii="Arial" w:hAnsi="Arial"/>
                <w:sz w:val="22"/>
              </w:rPr>
              <w:t xml:space="preserve"> </w:t>
              <w:br/>
              <w:br/>
              <w:t>Attikarandbohle, beidseitig 45° abgefast, imprägniert nach DIN 68800, mit Dübeln und Schrauben verwindungssteif befestigen.</w:t>
              <w:br/>
              <w:br/>
              <w:t>Holz</w:t>
              <w:tab/>
              <w:t>: Nadelholz S 13</w:t>
              <w:br/>
              <w:t>Holzquerschnitt</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ennlage Bitumenbahn LV (Lochglasvlies)</w:t>
            </w:r>
            <w:r>
              <w:rPr>
                <w:rFonts w:ascii="Arial" w:hAnsi="Arial"/>
                <w:sz w:val="22"/>
              </w:rPr>
              <w:t xml:space="preserve"> </w:t>
              <w:br/>
              <w:br/>
              <w:t>Trennlage aus Bitumenbahnen, Lochglasvlies-Bitumenbahn lose verlegen.</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5.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mpfdruckausgleichsschicht Bitumenbahn LV (Lochglasvlies)</w:t>
            </w:r>
            <w:r>
              <w:rPr>
                <w:rFonts w:ascii="Arial" w:hAnsi="Arial"/>
                <w:sz w:val="22"/>
              </w:rPr>
              <w:t xml:space="preserve"> </w:t>
              <w:br/>
              <w:br/>
              <w:t>Dampfdruckausgleichsschicht aus Bitumenbahnen, Lochglasvlies-Bitumenbahn lose verlegen.</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achabdichtung, 2-lagig, </w:t>
              <w:br/>
              <w:t>G 200 DD + PYE-PV 200 DD</w:t>
            </w:r>
            <w:r>
              <w:rPr>
                <w:rFonts w:ascii="Arial" w:hAnsi="Arial"/>
                <w:sz w:val="22"/>
              </w:rPr>
              <w:t xml:space="preserve"> </w:t>
              <w:br/>
              <w:br/>
              <w:t>Dachabdichtung, zweilagig, 1. Lage aus Bitumen-Dachdichtungsbahn, vollflächig kleben, 2. Lage aus Polymerbitumen-Dachdichtungsbahn, vollflächig kleben.</w:t>
              <w:br/>
              <w:br/>
              <w:t xml:space="preserve">1. Lage </w:t>
              <w:br/>
              <w:t>Material</w:t>
              <w:tab/>
              <w:t xml:space="preserve">: Bitumen-            </w:t>
              <w:br/>
              <w:tab/>
              <w:t xml:space="preserve">    Dachdichtungsbahn nach        </w:t>
              <w:br/>
              <w:tab/>
              <w:t xml:space="preserve">    DIN EN 13707 - G 200 DD      </w:t>
              <w:br/>
              <w:tab/>
              <w:t xml:space="preserve">    mit Glasgewebeeinlage        </w:t>
              <w:br/>
              <w:tab/>
              <w:t>    200 g/m²</w:t>
              <w:br/>
              <w:t>Anwendungstyp</w:t>
              <w:tab/>
              <w:t xml:space="preserve">: DU nach DIN SPEC                        </w:t>
              <w:br/>
              <w:tab/>
              <w:t>    20000-201</w:t>
              <w:br/>
              <w:t>Eigenschaftsklasse</w:t>
              <w:tab/>
              <w:t>: E 2</w:t>
              <w:br/>
              <w:t xml:space="preserve">2. Lage </w:t>
              <w:br/>
              <w:t>Material</w:t>
              <w:tab/>
              <w:t xml:space="preserve">: Polymerbitumen-    </w:t>
              <w:br/>
              <w:tab/>
              <w:t xml:space="preserve">    Dachdichtungsbahn nach        </w:t>
              <w:br/>
              <w:tab/>
              <w:t xml:space="preserve">    DIN EN 13707                                </w:t>
              <w:br/>
              <w:tab/>
              <w:t xml:space="preserve">    - PYE - PV 200 DD                    </w:t>
              <w:br/>
              <w:tab/>
              <w:t>    mit Polyestervlieseinlage</w:t>
              <w:br/>
              <w:tab/>
              <w:t>    200/250 g/m²</w:t>
              <w:br/>
              <w:t>Anwendungstyp</w:t>
              <w:tab/>
              <w:t xml:space="preserve">: DO nach DIN SPEC                        </w:t>
              <w:br/>
              <w:tab/>
              <w:t>    20000-201</w:t>
              <w:br/>
              <w:t>Eigenschaftsklasse</w:t>
              <w:tab/>
              <w:t>: E 1</w:t>
              <w:br/>
              <w:br/>
              <w:t>Anwendungs-</w:t>
              <w:br/>
              <w:t>kategorie</w:t>
              <w:tab/>
              <w:t>: K 1</w:t>
              <w:br/>
              <w:t>Beanspruchungs-</w:t>
              <w:br/>
              <w:t>klasse</w:t>
              <w:tab/>
              <w:t>: I A</w:t>
              <w:br/>
              <w:t>Untergrund</w:t>
              <w:tab/>
              <w:t>: ...</w:t>
              <w:br/>
              <w:t>Dachneigung</w:t>
              <w:tab/>
              <w:t>: mind. 2 %</w:t>
              <w:br/>
              <w:br/>
              <w:t>Angeb. Fabrikat</w:t>
              <w:br/>
              <w:t>1. Lage</w:t>
              <w:tab/>
              <w:t>: .........................................</w:t>
              <w:br/>
              <w:tab/>
              <w:t xml:space="preserve">    </w:t>
            </w:r>
            <w:r>
              <w:rPr>
                <w:rFonts w:ascii="Arial" w:hAnsi="Arial"/>
                <w:sz w:val="18"/>
              </w:rPr>
              <w:t>(vom Bieter einzutragen)</w:t>
            </w:r>
            <w:r>
              <w:rPr>
                <w:rFonts w:ascii="Arial" w:hAnsi="Arial"/>
                <w:sz w:val="22"/>
              </w:rPr>
              <w:br/>
              <w:br/>
              <w:t>Angeb. Fabrikat</w:t>
              <w:br/>
              <w:t>2. Lage</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berflächenschutz Kies, d = ... mm</w:t>
            </w:r>
            <w:r>
              <w:rPr>
                <w:rFonts w:ascii="Arial" w:hAnsi="Arial"/>
                <w:sz w:val="22"/>
              </w:rPr>
              <w:t xml:space="preserve"> </w:t>
              <w:br/>
              <w:br/>
              <w:t>Oberflächenschutz/ Auflast als Schüttung aus gewaschenem Kies.</w:t>
              <w:br/>
              <w:br/>
              <w:t>Körnung</w:t>
              <w:tab/>
              <w:t>: .../... mm</w:t>
              <w:br/>
              <w:t>Schüttdicke</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2.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ttikaabschlussprofil, ..., Zuschnitt ... mm</w:t>
            </w:r>
            <w:r>
              <w:rPr>
                <w:rFonts w:ascii="Arial" w:hAnsi="Arial"/>
                <w:sz w:val="22"/>
              </w:rPr>
              <w:t xml:space="preserve"> </w:t>
              <w:br/>
              <w:br/>
              <w:t>Vorgefertigtes Attikaabschlussprofil, verdeckte Befestigung mit Haften, beidseitige Ausbildung von Tropfkanten.</w:t>
              <w:br/>
              <w:br/>
              <w:t>Material</w:t>
              <w:br/>
              <w:t>Abschlussprofil</w:t>
              <w:tab/>
              <w:t>: ...</w:t>
              <w:br/>
              <w:t>Material Haften</w:t>
              <w:tab/>
              <w:t>: ...</w:t>
              <w:br/>
              <w:t>Blechdicke</w:t>
              <w:tab/>
              <w:t>: ... mm</w:t>
              <w:br/>
              <w:t>Zuschnitt</w:t>
              <w:tab/>
              <w:t>: ... mm</w:t>
              <w:br/>
              <w:t>Blendenhöhe</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20.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wischensparrendämmung, ..., d = ... mm</w:t>
            </w:r>
            <w:r>
              <w:rPr>
                <w:rFonts w:ascii="Arial" w:hAnsi="Arial"/>
                <w:sz w:val="22"/>
              </w:rPr>
              <w:t xml:space="preserve"> </w:t>
              <w:br/>
              <w:br/>
              <w:t>Wärmedämmschicht zwischen Sparren.</w:t>
              <w:br/>
              <w:br/>
              <w:t>Dämmstoff</w:t>
              <w:tab/>
              <w:t>: ... nach DIN EN ..., mit</w:t>
              <w:br/>
              <w:tab/>
              <w:t>    bauaufsichtlicher Zulassung</w:t>
              <w:br/>
              <w:t>Anwendungsgebiet</w:t>
              <w:tab/>
              <w:t>: DZ nach DIN 4108-10</w:t>
              <w:br/>
              <w:t>Bemessungswert</w:t>
              <w:br/>
              <w:t>der</w:t>
              <w:br/>
              <w:t>Wärmeleitfähigkeit</w:t>
              <w:tab/>
              <w:t xml:space="preserve">: </w:t>
            </w:r>
            <w:r>
              <w:rPr>
                <w:rFonts w:ascii="Arial" w:hAnsi="Arial"/>
                <w:color w:val="AAAAAA"/>
                <w:sz w:val="22"/>
              </w:rPr>
              <w:t>0,035 / 0,040</w:t>
            </w:r>
            <w:r>
              <w:rPr>
                <w:rFonts w:ascii="Arial" w:hAnsi="Arial"/>
                <w:sz w:val="22"/>
              </w:rPr>
              <w:t xml:space="preserve"> W/(mK) nach</w:t>
              <w:br/>
              <w:tab/>
              <w:t>    DIN 4108-4</w:t>
              <w:br/>
              <w:t>Dämmschichtdicke</w:t>
              <w:tab/>
              <w:t>: ... mm</w:t>
              <w:br/>
              <w:t>Baustoffklasse</w:t>
              <w:tab/>
              <w:t xml:space="preserve">: </w:t>
            </w:r>
            <w:r>
              <w:rPr>
                <w:rFonts w:ascii="Arial" w:hAnsi="Arial"/>
                <w:color w:val="AAAAAA"/>
                <w:sz w:val="22"/>
              </w:rPr>
              <w:t>A1 / A2 / B1 / B2</w:t>
            </w:r>
            <w:r>
              <w:rPr>
                <w:rFonts w:ascii="Arial" w:hAnsi="Arial"/>
                <w:sz w:val="22"/>
              </w:rPr>
              <w:br/>
              <w:t>Ausführungsart</w:t>
              <w:tab/>
              <w:t>: ohne Kaschierung</w:t>
              <w:br/>
              <w:t>Sparrenabstand</w:t>
              <w:tab/>
              <w:t>: ... m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20.005.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mpfsperre, ...</w:t>
            </w:r>
            <w:r>
              <w:rPr>
                <w:rFonts w:ascii="Arial" w:hAnsi="Arial"/>
                <w:sz w:val="22"/>
              </w:rPr>
              <w:t xml:space="preserve"> </w:t>
              <w:br/>
              <w:br/>
              <w:t>Dampfsperre für Flachdach unterseitig an Sparren befestigen, Nähte und Stöße dampfdicht verkleben.</w:t>
              <w:br/>
              <w:br/>
              <w:t>Material</w:t>
              <w:tab/>
              <w:t>: ...</w:t>
              <w:br/>
              <w:t>Dicke</w:t>
              <w:tab/>
              <w:t>: ... mm</w:t>
              <w:br/>
              <w:t>Äquiv.</w:t>
              <w:br/>
              <w:t>Luftschichtdicke</w:t>
              <w:br/>
              <w:t>s</w:t>
            </w:r>
            <w:r>
              <w:rPr>
                <w:rFonts w:ascii="Arial" w:hAnsi="Arial"/>
                <w:sz w:val="22"/>
                <w:vertAlign w:val="subscript"/>
              </w:rPr>
              <w:t>d</w:t>
            </w:r>
            <w:r>
              <w:rPr>
                <w:rFonts w:ascii="Arial" w:hAnsi="Arial"/>
                <w:sz w:val="22"/>
              </w:rPr>
              <w:tab/>
              <w:t>: ca. ... 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20.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chschalung, ..., d = ... mm, unter Sparren</w:t>
            </w:r>
            <w:r>
              <w:rPr>
                <w:rFonts w:ascii="Arial" w:hAnsi="Arial"/>
                <w:sz w:val="22"/>
              </w:rPr>
              <w:t xml:space="preserve"> </w:t>
              <w:br/>
              <w:br/>
              <w:t>Dachschalung aus Platten,    als unterseitige Beplankung an der Sparrenunterseite.</w:t>
              <w:br/>
              <w:br/>
              <w:t>Material</w:t>
              <w:tab/>
              <w:t>: ...</w:t>
              <w:br/>
              <w:t>Plattendicke</w:t>
              <w:tab/>
              <w:t>: ... mm</w:t>
              <w:br/>
              <w:t>Abmessungen</w:t>
              <w:tab/>
              <w:t>: (B/L) ... x ... mm</w:t>
              <w:br/>
              <w:t>Randausführung</w:t>
              <w:tab/>
              <w:t xml:space="preserve">: </w:t>
            </w:r>
            <w:r>
              <w:rPr>
                <w:rFonts w:ascii="Arial" w:hAnsi="Arial"/>
                <w:color w:val="AAAAAA"/>
                <w:sz w:val="22"/>
              </w:rPr>
              <w:t>stumpf / Nut und Feder</w:t>
            </w:r>
            <w:r>
              <w:rPr>
                <w:rFonts w:ascii="Arial" w:hAnsi="Arial"/>
                <w:sz w:val="22"/>
              </w:rPr>
              <w:br/>
              <w:t>Befestigungsmittel</w:t>
              <w:tab/>
              <w:t>: ...</w:t>
              <w:br/>
              <w:t>Emissionsklasse</w:t>
              <w:tab/>
              <w:t>: E1</w:t>
              <w:br/>
              <w:t>Bindemittel</w:t>
              <w:tab/>
              <w:t>: kunstharzgebunden</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39.001.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bekleidung Gipsplatte Typ A, </w:t>
              <w:br/>
              <w:t>d = ... mm, einlagig</w:t>
            </w:r>
            <w:r>
              <w:rPr>
                <w:rFonts w:ascii="Arial" w:hAnsi="Arial"/>
                <w:sz w:val="22"/>
              </w:rPr>
              <w:t xml:space="preserve"> </w:t>
              <w:br/>
              <w:br/>
              <w:t>Deckenbekleidung aus Gipsplatten, auf Holzunterkonstruktion, Unterkonstruktion verdeckt, einschl. dauerelastischer Fugenabdichtung.</w:t>
              <w:br/>
              <w:br/>
              <w:t>Bekleidung</w:t>
              <w:tab/>
              <w:t xml:space="preserve">: Gipsplatte nach                          </w:t>
              <w:br/>
              <w:tab/>
              <w:t xml:space="preserve">    DIN EN 520,                    </w:t>
              <w:br/>
              <w:tab/>
              <w:t>    Bauplatte Typ A, einlagig</w:t>
              <w:br/>
              <w:t>Plattendicke</w:t>
              <w:tab/>
              <w:t>: ... mm</w:t>
              <w:br/>
              <w:t>Querschnitt UK</w:t>
              <w:tab/>
              <w:t>: .../... m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03-41-02</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0</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