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ollladenfertigelement, b = ... mm, h = ... mm, PVC-U-Panzer, Antrieb </w:t>
            </w:r>
            <w:r>
              <w:rPr>
                <w:rFonts w:ascii="Arial" w:hAnsi="Arial"/>
                <w:b/>
                <w:color w:val="AAAAAA"/>
                <w:sz w:val="22"/>
              </w:rPr>
              <w:t>Gurtzug / Kurbel / Motor</w:t>
            </w:r>
            <w:r>
              <w:rPr>
                <w:rFonts w:ascii="Arial" w:hAnsi="Arial"/>
                <w:sz w:val="22"/>
              </w:rPr>
              <w:t xml:space="preserve"> </w:t>
              <w:br/>
              <w:br/>
              <w:t>Wärmegedämmtes Rollladenfertigelement mit Rollladenpanzer aus PVC-U als Hohlkammerstäbe.</w:t>
              <w:br/>
              <w:br/>
              <w:t>lichte</w:t>
              <w:br/>
              <w:t>Rohbaubreite</w:t>
              <w:tab/>
              <w:t>: ... mm</w:t>
              <w:br/>
              <w:t>lichte Rohbauhöhe</w:t>
              <w:tab/>
              <w:t>: ... mm bis UK Rollraum</w:t>
              <w:br/>
              <w:t>Anschlag</w:t>
              <w:tab/>
              <w:t>: Kunststoff</w:t>
              <w:br/>
              <w:t>Rollladenpanzer</w:t>
              <w:tab/>
              <w:t xml:space="preserve">: Hohlkammerstäbe                                  </w:t>
              <w:br/>
              <w:tab/>
              <w:t>    aus PVC-U</w:t>
              <w:br/>
              <w:t>Farbton</w:t>
              <w:tab/>
              <w:t>: ...</w:t>
              <w:br/>
              <w:t>Führungsschiene</w:t>
              <w:tab/>
              <w:t>: Aluminium, beschichtet</w:t>
              <w:br/>
              <w:t>Wärmedurchgangs-</w:t>
              <w:br/>
              <w:t>koeffizient</w:t>
              <w:tab/>
              <w:t>: ... W/(m²K)</w:t>
              <w:br/>
              <w:t>bewertetes</w:t>
              <w:br/>
              <w:t>Schalldämmmaß</w:t>
              <w:br/>
              <w:t>R</w:t>
            </w:r>
            <w:r>
              <w:rPr>
                <w:rFonts w:ascii="Arial" w:hAnsi="Arial"/>
                <w:sz w:val="22"/>
                <w:vertAlign w:val="subscript"/>
              </w:rPr>
              <w:t>W</w:t>
            </w:r>
            <w:r>
              <w:rPr>
                <w:rFonts w:ascii="Arial" w:hAnsi="Arial"/>
                <w:sz w:val="22"/>
              </w:rPr>
              <w:tab/>
              <w:t>: ... dB</w:t>
              <w:br/>
              <w:t>Antrieb</w:t>
              <w:tab/>
              <w:t xml:space="preserve">: </w:t>
            </w:r>
            <w:r>
              <w:rPr>
                <w:rFonts w:ascii="Arial" w:hAnsi="Arial"/>
                <w:color w:val="AAAAAA"/>
                <w:sz w:val="22"/>
              </w:rPr>
              <w:t>Gurtzug / Kurbel / Motor</w:t>
            </w:r>
            <w:r>
              <w:rPr>
                <w:rFonts w:ascii="Arial" w:hAnsi="Arial"/>
                <w:sz w:val="22"/>
              </w:rPr>
              <w:br/>
              <w:br/>
              <w:t>Einheit: Stk</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4.026.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Kunststoff-Fenster, einflügelig, Drehkipp,            B = ... mm, H = ... mm, </w:t>
              <w:br/>
              <w:t xml:space="preserve">Einbaulage: Wandebene </w:t>
            </w:r>
            <w:r>
              <w:rPr>
                <w:rFonts w:ascii="Arial" w:hAnsi="Arial"/>
                <w:sz w:val="22"/>
              </w:rPr>
              <w:t xml:space="preserve"> </w:t>
              <w:br/>
              <w:br/>
              <w:t xml:space="preserve">Kunststoff-Fenster aus PVC, einflügelig, Wandaufbau im Anschlussbereich einschalig. </w:t>
              <w:br/>
              <w:br/>
            </w:r>
            <w:r>
              <w:rPr>
                <w:rFonts w:ascii="Arial" w:hAnsi="Arial"/>
                <w:i/>
                <w:sz w:val="20"/>
              </w:rPr>
              <w:t xml:space="preserve">(Anmerkung zur Montage: </w:t>
              <w:br/>
              <w:t xml:space="preserve">Die raumseitige (innere) Abdichtung muss Raum- und Außenklima luftdicht voneinander trennen. Der Dampfdiffusionswiderstand muss raumseitig größer sein als außenseitig. Die seitlichen Laibungen sind vor Einbringen der Abdichtung glatt zu putzen. Ggf. ist anschließend ein Voranstrich aufzubringen. </w:t>
              <w:br/>
              <w:t xml:space="preserve">Der Hohlraum zwischen Bauteil und Fensterrahmen ist vollständig zu dämmen. Die Verwendung von PU-Schaum ist zulässig. </w:t>
              <w:br/>
              <w:t>Die wetterseitige (äußere) Abdichtung muss dampfdiffusionsoffen und dauerhaft schlagregendicht sein und aus einem UV-beständigen Material bestehen.)</w:t>
            </w:r>
            <w:r>
              <w:rPr>
                <w:rFonts w:ascii="Arial" w:hAnsi="Arial"/>
                <w:sz w:val="22"/>
              </w:rPr>
              <w:br/>
              <w:br/>
              <w:t>Rohbaumaße</w:t>
              <w:tab/>
              <w:t>: (B/H) ... x ... mm</w:t>
              <w:br/>
              <w:t>Rahmen-Material</w:t>
              <w:tab/>
              <w:t xml:space="preserve">: Kunststoff, PVC-U nach              </w:t>
              <w:br/>
              <w:tab/>
              <w:t>    DIN EN ISO 1163-1</w:t>
              <w:br/>
              <w:t>U</w:t>
            </w:r>
            <w:r>
              <w:rPr>
                <w:rFonts w:ascii="Arial" w:hAnsi="Arial"/>
                <w:sz w:val="22"/>
                <w:vertAlign w:val="subscript"/>
              </w:rPr>
              <w:t>f</w:t>
            </w:r>
            <w:r>
              <w:rPr>
                <w:rFonts w:ascii="Arial" w:hAnsi="Arial"/>
                <w:sz w:val="22"/>
              </w:rPr>
              <w:tab/>
              <w:t>: ... W/(m²K)</w:t>
              <w:br/>
              <w:t>Farbton</w:t>
              <w:tab/>
              <w:t>: ...</w:t>
              <w:br/>
              <w:t>DIN-Richtung</w:t>
              <w:tab/>
              <w:t xml:space="preserve">: </w:t>
            </w:r>
            <w:r>
              <w:rPr>
                <w:rFonts w:ascii="Arial" w:hAnsi="Arial"/>
                <w:color w:val="AAAAAA"/>
                <w:sz w:val="22"/>
              </w:rPr>
              <w:t>Links / Rechts</w:t>
            </w:r>
            <w:r>
              <w:rPr>
                <w:rFonts w:ascii="Arial" w:hAnsi="Arial"/>
                <w:sz w:val="22"/>
              </w:rPr>
              <w:br/>
              <w:t>Verglasung</w:t>
              <w:tab/>
              <w:t xml:space="preserve">: Wärmeschutzverglasung, </w:t>
            </w:r>
            <w:r>
              <w:rPr>
                <w:rFonts w:ascii="Arial" w:hAnsi="Arial"/>
                <w:color w:val="AAAAAA"/>
                <w:sz w:val="22"/>
              </w:rPr>
              <w:br/>
              <w:tab/>
              <w:t>    2-scheibig / 3-scheibig</w:t>
            </w:r>
            <w:r>
              <w:rPr>
                <w:rFonts w:ascii="Arial" w:hAnsi="Arial"/>
                <w:sz w:val="22"/>
              </w:rPr>
              <w:br/>
              <w:t>Aufbau</w:t>
              <w:tab/>
              <w:t>: .../.../... mm</w:t>
              <w:br/>
              <w:t>U</w:t>
            </w:r>
            <w:r>
              <w:rPr>
                <w:rFonts w:ascii="Arial" w:hAnsi="Arial"/>
                <w:sz w:val="22"/>
                <w:vertAlign w:val="subscript"/>
              </w:rPr>
              <w:t>g</w:t>
            </w:r>
            <w:r>
              <w:rPr>
                <w:rFonts w:ascii="Arial" w:hAnsi="Arial"/>
                <w:sz w:val="22"/>
              </w:rPr>
              <w:tab/>
              <w:t>: ... W/(m²K)</w:t>
              <w:br/>
              <w:t>Material</w:t>
              <w:br/>
              <w:t>Abstandhalter</w:t>
              <w:tab/>
              <w:t>: ...</w:t>
              <w:br/>
              <w:t>Psi</w:t>
              <w:tab/>
              <w:t>: ... W/(mK)</w:t>
              <w:br/>
              <w:t>g-Wert</w:t>
              <w:tab/>
              <w:t>: ... %</w:t>
              <w:br/>
              <w:t>Licht-</w:t>
              <w:br/>
              <w:t>durchlässigkeit</w:t>
              <w:tab/>
              <w:t>: ... %</w:t>
              <w:br/>
            </w:r>
            <w:r>
              <w:rPr>
                <w:rFonts w:ascii="Arial" w:hAnsi="Arial"/>
                <w:color w:val="AAAAAA"/>
                <w:sz w:val="22"/>
              </w:rPr>
              <w:t>erf.</w:t>
              <w:br/>
              <w:t>Schalldämm-Maß</w:t>
            </w:r>
            <w:r>
              <w:rPr>
                <w:rFonts w:ascii="Arial" w:hAnsi="Arial"/>
                <w:sz w:val="22"/>
              </w:rPr>
              <w:tab/>
              <w:t xml:space="preserve">: </w:t>
            </w:r>
            <w:r>
              <w:rPr>
                <w:rFonts w:ascii="Arial" w:hAnsi="Arial"/>
                <w:color w:val="AAAAAA"/>
                <w:sz w:val="22"/>
              </w:rPr>
              <w:t>... dB</w:t>
            </w:r>
            <w:r>
              <w:rPr>
                <w:rFonts w:ascii="Arial" w:hAnsi="Arial"/>
                <w:sz w:val="22"/>
              </w:rPr>
              <w:br/>
              <w:t>Beschlag</w:t>
              <w:tab/>
              <w:t>: ...</w:t>
              <w:br/>
            </w:r>
            <w:r>
              <w:rPr>
                <w:rFonts w:ascii="Arial" w:hAnsi="Arial"/>
                <w:color w:val="AAAAAA"/>
                <w:sz w:val="22"/>
              </w:rPr>
              <w:t>Einbruchhemmung</w:t>
            </w:r>
            <w:r>
              <w:rPr>
                <w:rFonts w:ascii="Arial" w:hAnsi="Arial"/>
                <w:sz w:val="22"/>
              </w:rPr>
              <w:tab/>
              <w:t xml:space="preserve">: </w:t>
            </w:r>
            <w:r>
              <w:rPr>
                <w:rFonts w:ascii="Arial" w:hAnsi="Arial"/>
                <w:color w:val="AAAAAA"/>
                <w:sz w:val="22"/>
              </w:rPr>
              <w:t>WK 1 / 2 / 3 / 4</w:t>
            </w:r>
            <w:r>
              <w:rPr>
                <w:rFonts w:ascii="Arial" w:hAnsi="Arial"/>
                <w:sz w:val="22"/>
              </w:rPr>
              <w:br/>
              <w:t>Anschlagart</w:t>
              <w:tab/>
              <w:t>: ...</w:t>
              <w:br/>
              <w:t>Fenstergriff</w:t>
              <w:tab/>
              <w:t>: ...</w:t>
              <w:br/>
              <w:t>Befestigung</w:t>
              <w:tab/>
              <w:t xml:space="preserve">: </w:t>
            </w:r>
            <w:r>
              <w:rPr>
                <w:rFonts w:ascii="Arial" w:hAnsi="Arial"/>
                <w:color w:val="AAAAAA"/>
                <w:sz w:val="22"/>
              </w:rPr>
              <w:t>Rahmendübel /</w:t>
              <w:br/>
              <w:tab/>
              <w:t>    Fensterbauschrauben</w:t>
            </w:r>
            <w:r>
              <w:rPr>
                <w:rFonts w:ascii="Arial" w:hAnsi="Arial"/>
                <w:sz w:val="22"/>
              </w:rPr>
              <w:br/>
              <w:t>innere Abdichtung</w:t>
              <w:tab/>
              <w:t>: ...</w:t>
              <w:br/>
              <w:t>äußere Abdichtung</w:t>
              <w:tab/>
              <w:t>: ...</w:t>
              <w:br/>
              <w:br/>
              <w:t>Angeb. Fabrikat</w:t>
              <w:tab/>
              <w:t>: .........................................</w:t>
              <w:br/>
              <w:tab/>
              <w:t xml:space="preserve">    </w:t>
            </w:r>
            <w:r>
              <w:rPr>
                <w:rFonts w:ascii="Arial" w:hAnsi="Arial"/>
                <w:sz w:val="18"/>
              </w:rPr>
              <w:t>(vom Bieter einzutragen)</w:t>
            </w:r>
            <w:r>
              <w:rPr>
                <w:rFonts w:ascii="Arial" w:hAnsi="Arial"/>
                <w:sz w:val="22"/>
              </w:rPr>
              <w:br/>
              <w:br/>
              <w:t>Einheit: Stk</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ung Deckenrand, ..., d = ... mm</w:t>
            </w:r>
            <w:r>
              <w:rPr>
                <w:rFonts w:ascii="Arial" w:hAnsi="Arial"/>
                <w:sz w:val="22"/>
              </w:rPr>
              <w:t xml:space="preserve"> </w:t>
              <w:br/>
              <w:br/>
              <w:t>Dämmung des Deckenrandes,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3-01-04</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1</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