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Kelleraußenwand C ..., Stb, d = ... cm</w:t>
            </w:r>
            <w:r>
              <w:rPr>
                <w:rFonts w:ascii="Arial" w:hAnsi="Arial"/>
                <w:sz w:val="22"/>
              </w:rPr>
              <w:t xml:space="preserve"> </w:t>
              <w:br/>
              <w:br/>
              <w:t>Ortbeton der Kelleraußenwände, als Stahlbeton.</w:t>
              <w:br/>
              <w:br/>
              <w:t>Beton</w:t>
              <w:tab/>
              <w:t xml:space="preserve">: C ... nach DIN EN 206-1,        </w:t>
              <w:br/>
              <w:tab/>
              <w:t>    DIN 1045-2</w:t>
              <w:br/>
              <w:t>Expositions-</w:t>
              <w:br/>
              <w:t>klasse(n)</w:t>
              <w:tab/>
              <w:t>: ...</w:t>
              <w:br/>
              <w:t>Wand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Kelleraußenwand, h = 2 - 3 m</w:t>
            </w:r>
            <w:r>
              <w:rPr>
                <w:rFonts w:ascii="Arial" w:hAnsi="Arial"/>
                <w:sz w:val="22"/>
              </w:rPr>
              <w:t xml:space="preserve"> </w:t>
              <w:br/>
              <w:br/>
              <w:t>Schalung der Kelleraußenwände, Schalungshaut für Betonflächen ohne Anforderung.</w:t>
              <w:br/>
              <w:br/>
              <w:t>Bauteilhöhe</w:t>
              <w:tab/>
              <w:t>: 2 - 3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Außenwände,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Außenwände aus Ortbeton.</w:t>
              <w:br/>
              <w:br/>
              <w:t>Betonstabstahl</w:t>
              <w:tab/>
              <w:t>: B500</w:t>
            </w:r>
            <w:r>
              <w:rPr>
                <w:rFonts w:ascii="Arial" w:hAnsi="Arial"/>
                <w:color w:val="AAAAAA"/>
                <w:sz w:val="22"/>
              </w:rPr>
              <w:t>A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Außenwände, Betonstahlmatten B500</w:t>
            </w:r>
            <w:r>
              <w:rPr>
                <w:rFonts w:ascii="Arial" w:hAnsi="Arial"/>
                <w:b/>
                <w:color w:val="AAAAAA"/>
                <w:sz w:val="22"/>
              </w:rPr>
              <w:t>A / B</w:t>
            </w:r>
            <w:r>
              <w:rPr>
                <w:rFonts w:ascii="Arial" w:hAnsi="Arial"/>
                <w:sz w:val="22"/>
              </w:rPr>
              <w:t xml:space="preserve"> </w:t>
              <w:br/>
              <w:br/>
              <w:t>Bewehrung aus Betonstahlmatten, als Lager- und Listenmatten für Außenwände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Kelleraußenwand, Bodenfeuchte, KMB</w:t>
            </w:r>
            <w:r>
              <w:rPr>
                <w:rFonts w:ascii="Arial" w:hAnsi="Arial"/>
                <w:sz w:val="22"/>
              </w:rPr>
              <w:t xml:space="preserve"> </w:t>
              <w:br/>
              <w:br/>
              <w:t xml:space="preserve">Vertikale Abdichtung erdberührter Wandflächen von außen nach DIN 18533 mit kunststoff- modifizierter Bitumendickbeschichtung als Spachtelmasse in zwei Arbeitsgängen, einschl. systembedingten Voranstrichs. </w:t>
              <w:br/>
              <w:t>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 xml:space="preserve">Beton / Leichtbeton-            </w:t>
              <w:br/>
              <w:tab/>
              <w:t>    Mauerwerk</w:t>
            </w:r>
            <w:r>
              <w:rPr>
                <w:rFonts w:ascii="Arial" w:hAnsi="Arial"/>
                <w:sz w:val="22"/>
              </w:rPr>
              <w:br/>
              <w:t>Belastungsart</w:t>
              <w:tab/>
              <w:t xml:space="preserve">: Bodenfeuchte, nicht    </w:t>
              <w:br/>
              <w:tab/>
              <w:t>    stauendes Sickerwasser</w:t>
              <w:br/>
              <w:t>Einbauhöhe u.</w:t>
              <w:br/>
              <w:t>Gel.</w:t>
              <w:tab/>
              <w:t>: ...</w:t>
              <w:br/>
              <w:t>Flächendruck</w:t>
              <w:tab/>
              <w:t>: ...</w:t>
              <w:br/>
              <w:t xml:space="preserve">Trocken-    </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Sockelbereich, Bodenfeuchte, KMB</w:t>
            </w:r>
            <w:r>
              <w:rPr>
                <w:rFonts w:ascii="Arial" w:hAnsi="Arial"/>
                <w:sz w:val="22"/>
              </w:rPr>
              <w:t xml:space="preserve"> </w:t>
              <w:br/>
              <w:br/>
              <w:t>Vertikale Abdichtung erdberührter Wandflächen von außen nach DIN 18533 mit kunststoff- modifizierter Bitumendickbeschichtung als Spachtelmasse in zwei Arbeitsgängen, einschl. systembedingten Voranstrichs. 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Beton /</w:t>
              <w:br/>
              <w:tab/>
              <w:t>    Leichtbeton-Mauerwerk</w:t>
            </w:r>
            <w:r>
              <w:rPr>
                <w:rFonts w:ascii="Arial" w:hAnsi="Arial"/>
                <w:sz w:val="22"/>
              </w:rPr>
              <w:br/>
              <w:t>Belastungsart</w:t>
              <w:tab/>
              <w:t xml:space="preserve">: Bodenfeuchte, nicht    </w:t>
              <w:br/>
              <w:tab/>
              <w:t>    stauendes Sickerwasser</w:t>
              <w:br/>
              <w:t>Einbauhöhe u.</w:t>
              <w:br/>
              <w:t>Gel.</w:t>
              <w:tab/>
              <w:t>: ...</w:t>
              <w:br/>
              <w:t>Flächendruck</w:t>
              <w:tab/>
              <w:t>: ...</w:t>
              <w:br/>
              <w:t>Trocken-</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Querschnittsabdichtung Außenwand, Bitumenbahn G 200 DD</w:t>
            </w:r>
            <w:r>
              <w:rPr>
                <w:rFonts w:ascii="Arial" w:hAnsi="Arial"/>
                <w:sz w:val="22"/>
              </w:rPr>
              <w:t xml:space="preserve"> </w:t>
              <w:br/>
              <w:br/>
              <w:t>Waagerechte Abdichtung gegen Bodenfeuchte in Wänden aus Leichtbeton-Mauerwerk nach DIN 18533, Auflagerflächen mit Mörtel MG ... abgleichen, Abdichtung einlagig.</w:t>
              <w:br/>
              <w:br/>
              <w:t>Abdichtung</w:t>
              <w:tab/>
              <w:t xml:space="preserve">: Bitumen-                  </w:t>
              <w:br/>
              <w:tab/>
              <w:t xml:space="preserve">    Dachdichtungsbahn                    </w:t>
              <w:br/>
              <w:tab/>
              <w:t xml:space="preserve">    G 200 DD mit Glasgewebe-    </w:t>
              <w:br/>
              <w:tab/>
              <w:t xml:space="preserve">    einlage 200 g/m² nach            </w:t>
              <w:br/>
              <w:tab/>
              <w:t>    DIN 52130</w:t>
              <w:br/>
              <w:t>Stoßüberdeckung</w:t>
              <w:tab/>
              <w:t>: lose, mind. 200 mm</w:t>
              <w:br/>
              <w:t>Wanddicke</w:t>
              <w:tab/>
              <w:t>: über ... bis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3.008.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Perimeterdämmung Kelleraußenwand, ..., </w:t>
              <w:br/>
              <w:t>d = ... mm</w:t>
            </w:r>
            <w:r>
              <w:rPr>
                <w:rFonts w:ascii="Arial" w:hAnsi="Arial"/>
                <w:sz w:val="22"/>
              </w:rPr>
              <w:t xml:space="preserve"> </w:t>
              <w:br/>
              <w:br/>
              <w:t>Perimeterdämmung auf Kelleraußenwand.</w:t>
              <w:br/>
              <w:br/>
              <w:t>Dämmstoff</w:t>
              <w:tab/>
              <w:t>: ... nach DIN EN ..., mit</w:t>
              <w:br/>
              <w:tab/>
              <w:t>    bauaufsichtlicher Zulassung</w:t>
              <w:br/>
              <w:t>Anwendungsgebiet</w:t>
              <w:tab/>
              <w:t>: PW-</w:t>
            </w:r>
            <w:r>
              <w:rPr>
                <w:rFonts w:ascii="Arial" w:hAnsi="Arial"/>
                <w:color w:val="AAAAAA"/>
                <w:sz w:val="22"/>
              </w:rPr>
              <w:t>dh / ds / dx</w:t>
            </w:r>
            <w:r>
              <w:rPr>
                <w:rFonts w:ascii="Arial" w:hAnsi="Arial"/>
                <w:sz w:val="22"/>
              </w:rPr>
              <w:t xml:space="preserve"> nach      </w:t>
              <w:br/>
              <w:tab/>
              <w:t>    DIN 4108-10</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Dämmschichtdicke</w:t>
              <w:tab/>
              <w:t>: ... mm</w:t>
              <w:br/>
              <w:t>Befestigung</w:t>
              <w:tab/>
              <w:t>: geklebt</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Vertikale Sickerschicht, Noppenbahn, </w:t>
              <w:br/>
              <w:t>d = 8 mm</w:t>
            </w:r>
            <w:r>
              <w:rPr>
                <w:rFonts w:ascii="Arial" w:hAnsi="Arial"/>
                <w:sz w:val="22"/>
              </w:rPr>
              <w:t xml:space="preserve"> </w:t>
              <w:br/>
              <w:br/>
              <w:t>Vertikale Sickerschicht DIN 4095 aus vlies- kaschierten Noppenbahnen, Schichtdicke 8 mm.</w:t>
              <w:b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7.01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Filterschicht, Geotextil</w:t>
            </w:r>
            <w:r>
              <w:rPr>
                <w:rFonts w:ascii="Arial" w:hAnsi="Arial"/>
                <w:sz w:val="22"/>
              </w:rPr>
              <w:t xml:space="preserve"> </w:t>
              <w:br/>
              <w:br/>
              <w:t xml:space="preserve">Filterschicht aus Geotextil zur Umhüllung der </w:t>
            </w:r>
            <w:r>
              <w:rPr>
                <w:rFonts w:ascii="Arial" w:hAnsi="Arial"/>
                <w:color w:val="AAAAAA"/>
                <w:sz w:val="22"/>
              </w:rPr>
              <w:t>Sickerschicht / Glasschaumgranulatschicht</w:t>
            </w:r>
            <w:r>
              <w:rPr>
                <w:rFonts w:ascii="Arial" w:hAnsi="Arial"/>
                <w:sz w:val="22"/>
              </w:rPr>
              <w:t>.</w:t>
              <w:br/>
              <w:br/>
              <w:t>Material</w:t>
              <w:tab/>
              <w:t>: Geotextil</w:t>
              <w:br/>
              <w:t>Öffnungsweite</w:t>
              <w:tab/>
              <w:t>: ...</w:t>
              <w:br/>
              <w:t>Überlappung</w:t>
              <w:tab/>
              <w:t>: mind. 10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interfüllung Bauwerk, Höhe bis ... m Boden</w:t>
            </w:r>
            <w:r>
              <w:rPr>
                <w:rFonts w:ascii="Arial" w:hAnsi="Arial"/>
                <w:sz w:val="22"/>
              </w:rPr>
              <w:t xml:space="preserve"> </w:t>
              <w:br/>
              <w:br/>
              <w:t xml:space="preserve">Hinterfüllung des Bauwerks (Kellerwände und Fundamente), Material profilgerecht einbauen und lagenweise verdichten. </w:t>
              <w:br/>
              <w:t>Die Einhaltung des geforderten Verdichtungs- grades ist nachzuweisen.</w:t>
              <w:br/>
              <w:br/>
              <w:t>Material</w:t>
              <w:tab/>
              <w:t>: ...</w:t>
              <w:br/>
              <w:t>Bodengruppe</w:t>
              <w:tab/>
              <w:t>: ... nach DIN 18196</w:t>
              <w:br/>
              <w:t>Einbauhöhe</w:t>
              <w:tab/>
              <w:t>: bis ... m</w:t>
              <w:br/>
              <w:t>Verdichtungsgrad</w:t>
              <w:br/>
              <w:t>D</w:t>
            </w:r>
            <w:r>
              <w:rPr>
                <w:rFonts w:ascii="Arial" w:hAnsi="Arial"/>
                <w:sz w:val="22"/>
                <w:vertAlign w:val="subscript"/>
              </w:rPr>
              <w:t>Pr</w:t>
            </w:r>
            <w:r>
              <w:rPr>
                <w:rFonts w:ascii="Arial" w:hAnsi="Arial"/>
                <w:sz w:val="22"/>
              </w:rPr>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sockelputz, Unterputz ..., Oberputz ...,      d = ... mm</w:t>
            </w:r>
            <w:r>
              <w:rPr>
                <w:rFonts w:ascii="Arial" w:hAnsi="Arial"/>
                <w:sz w:val="22"/>
              </w:rPr>
              <w:t xml:space="preserve"> </w:t>
              <w:br/>
              <w:br/>
              <w:t>Außensockelputz auf Mauerwerk aus Leichtbeton,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ollkiesauffüllung, Spritzschutz, Sockel</w:t>
            </w:r>
            <w:r>
              <w:rPr>
                <w:rFonts w:ascii="Arial" w:hAnsi="Arial"/>
                <w:sz w:val="22"/>
              </w:rPr>
              <w:t xml:space="preserve"> </w:t>
              <w:br/>
              <w:br/>
              <w:t>Rollkiesauffüllung aus gewaschenem Rundkies als Spritzschutzstreifen umlaufend um das Gebäude sowie im Bereich von Lichtschächten einbringen.</w:t>
              <w:br/>
              <w:br/>
              <w:t>Körnung</w:t>
              <w:tab/>
              <w:t>: 20/50 mm</w:t>
              <w:br/>
              <w:t>Breite</w:t>
              <w:tab/>
              <w:t>: ... cm</w:t>
              <w:br/>
              <w:t>Tief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 xml:space="preserve">, </w:t>
              <w:tab/>
              <w:tab/>
              <w:tab/>
            </w:r>
            <w:r>
              <w:rPr>
                <w:rFonts w:ascii="Arial" w:hAnsi="Arial"/>
                <w:color w:val="AAAAAA"/>
                <w:sz w:val="22"/>
              </w:rPr>
              <w:br/>
              <w:tab/>
              <w:t>    abgezogen / geglättet /</w:t>
              <w:br/>
              <w:tab/>
              <w:t>    gefilzt /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Elementwand Betonfertigteil, C ..., d = ... cm, </w:t>
              <w:br/>
              <w:t>L = ... - ... m, H = ... - ... m</w:t>
            </w:r>
            <w:r>
              <w:rPr>
                <w:rFonts w:ascii="Arial" w:hAnsi="Arial"/>
                <w:sz w:val="22"/>
              </w:rPr>
              <w:t xml:space="preserve"> </w:t>
              <w:br/>
              <w:br/>
              <w:t xml:space="preserve">Wandtafel als Fertigteil, als Elementwand nach aktuellem Zulassungsbescheid und nach </w:t>
              <w:br/>
              <w:t>DIN 1045-1, Stoßfugen einseitig angefast, 2 Befestigungshülsen pro Element, Lieferung und Einbau inkl. erforderlicher Montagemittel/-kleinteile wie Hülsen, Eckwinkel, Unterlegplättchen und Sprießen, Tragwerksplanung wird vom AG gestellt.</w:t>
              <w:br/>
              <w:br/>
              <w:t>Wandtyp</w:t>
              <w:tab/>
              <w:t xml:space="preserve">: </w:t>
            </w:r>
            <w:r>
              <w:rPr>
                <w:rFonts w:ascii="Arial" w:hAnsi="Arial"/>
                <w:color w:val="AAAAAA"/>
                <w:sz w:val="22"/>
              </w:rPr>
              <w:t>Kelleraußenwand /</w:t>
              <w:br/>
              <w:tab/>
              <w:t xml:space="preserve">    Gebäudetrennwand, ohne /        </w:t>
              <w:br/>
              <w:tab/>
              <w:t>    mit</w:t>
            </w:r>
            <w:r>
              <w:rPr>
                <w:rFonts w:ascii="Arial" w:hAnsi="Arial"/>
                <w:sz w:val="22"/>
              </w:rPr>
              <w:t xml:space="preserve"> Scheibenwirkung</w:t>
              <w:br/>
              <w:t>Beton</w:t>
              <w:tab/>
              <w:t xml:space="preserve">: Stahlbeton, Normalbeton                </w:t>
              <w:br/>
              <w:tab/>
              <w:t xml:space="preserve">    C ... nach DIN EN 206-1,      </w:t>
              <w:br/>
              <w:tab/>
              <w:t>    DIN 1045-2</w:t>
              <w:br/>
              <w:t>Expositions-</w:t>
              <w:br/>
              <w:t>klasse(n)</w:t>
              <w:tab/>
              <w:t>: ...</w:t>
              <w:br/>
              <w:t>Gesamtdicke</w:t>
              <w:tab/>
              <w:t>: ... cm</w:t>
              <w:br/>
              <w:t>Dicke der</w:t>
              <w:br/>
              <w:t>Innenschale</w:t>
              <w:tab/>
              <w:t>: ... cm</w:t>
              <w:br/>
              <w:t>Dicke der</w:t>
              <w:br/>
              <w:t>Außenschale</w:t>
              <w:tab/>
              <w:t>: ... cm</w:t>
              <w:br/>
              <w:t>Länge</w:t>
              <w:tab/>
              <w:t>: über ... bis ... m</w:t>
              <w:br/>
              <w:t>Höhe</w:t>
              <w:tab/>
              <w:t>: über ... bis ... m</w:t>
              <w:br/>
              <w:t>Anschluss-</w:t>
              <w:br/>
              <w:t>bewehrung</w:t>
              <w:tab/>
              <w:t>: ...</w:t>
              <w:br/>
              <w:t>Betonoberfläche</w:t>
              <w:tab/>
              <w:t>: schalungsglatt, nach</w:t>
              <w:br/>
              <w:tab/>
              <w:t xml:space="preserve">    entsprechender              </w:t>
              <w:br/>
              <w:tab/>
              <w:t xml:space="preserve">    Vorbehandlung tapezier-      </w:t>
              <w:br/>
              <w:tab/>
              <w:t>    bzw. streich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3.01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Kernbeton C ..., Stb, d = ... cm</w:t>
            </w:r>
            <w:r>
              <w:rPr>
                <w:rFonts w:ascii="Arial" w:hAnsi="Arial"/>
                <w:sz w:val="22"/>
              </w:rPr>
              <w:t xml:space="preserve"> </w:t>
              <w:br/>
              <w:br/>
              <w:t>Ortbeton als Kernbeton für Elementwand, als Stahlbeton.</w:t>
              <w:br/>
              <w:br/>
              <w:t>Beton</w:t>
              <w:tab/>
              <w:t xml:space="preserve">: C ... nach DIN EN 206-1,      </w:t>
              <w:br/>
              <w:tab/>
              <w:t>    DIN 1045-2</w:t>
              <w:br/>
              <w:t>Expositions-</w:t>
              <w:br/>
              <w:t>klasse(n)</w:t>
              <w:tab/>
              <w:t>: ...</w:t>
              <w:br/>
              <w:t>Wand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Kelleraußenwand)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Kelleraußenwand)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Kelleraußenwand)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4-01-02</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5</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