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rFonts w:ascii="0" w:hAnsi="0"/>
          <w:sz w:val="22"/>
        </w:rPr>
        <w:t xml:space="preserve">  </w:t>
      </w:r>
      <w:r>
        <w:rPr>
          <w:rFonts w:ascii="0" w:hAnsi="0"/>
          <w:sz w:val="22"/>
        </w:rPr>
        <w:br/>
        <w:t xml:space="preserve">- </w:t>
        <w:tab/>
        <w:t xml:space="preserve">Lücken („...”) sind mit den gewünschten Zahlenwerten, Materialien etc. zu füllen. Es sei </w:t>
        <w:br/>
        <w:tab/>
        <w:t xml:space="preserve">darauf hingewiesen, dass Abweichungen von den in den Zeichnungen angegebenen </w:t>
        <w:br/>
        <w:tab/>
        <w:t xml:space="preserve">Dicken, Materialien und sonstigen Kennwerten zu einer Veränderung der bau- </w:t>
        <w:br/>
        <w:tab/>
        <w:t>physikalischen Eigenschaften des Anschlussdetails führen können.</w:t>
        <w:br/>
        <w:br/>
        <w:t xml:space="preserve">- </w:t>
        <w:tab/>
        <w:t xml:space="preserve">Die in grau dargestellten und durch „/” getrennten Texte stellen Alternativen dar, wobei hier </w:t>
        <w:br/>
        <w:tab/>
        <w:t xml:space="preserve">kein Anspruch auf Vollständigkeit erhoben wird. </w:t>
        <w:br/>
        <w:br/>
        <w:t xml:space="preserve">- </w:t>
        <w:tab/>
        <w:t xml:space="preserve">In einigen Fällen sind konkrete Beispiele gegeben. Gleichwertige Ausführungen sind </w:t>
        <w:br/>
        <w:tab/>
        <w:t>ebenfalls möglich.</w:t>
        <w:br/>
        <w:br/>
        <w:t xml:space="preserve">- </w:t>
        <w:tab/>
        <w:t xml:space="preserve">Werden Texte mehrerer Anschlussdetails in einer Tabelle zusammengeführt, können </w:t>
        <w:br/>
        <w:tab/>
        <w:t xml:space="preserve">doppelte Positionsnummern eliminiert werden, indem die Zeilen nach den in der ersten </w:t>
        <w:br/>
        <w:tab/>
        <w:t>Spalte stehenden Nummern sortiert und doppelte Positionen dann gelöscht werden.</w:t>
        <w:br/>
        <w:br/>
        <w:t xml:space="preserve">- </w:t>
        <w:tab/>
        <w:t xml:space="preserve">Massive Außen- und Innenwände werden im Sinne dieser Ausarbeitung immer als tragend </w:t>
        <w:br/>
        <w:tab/>
        <w:t xml:space="preserve">interpretiert. Dem entsprechend sind sie den Kostengruppen 331 (tragende Außenwände) </w:t>
        <w:br/>
        <w:tab/>
        <w:t xml:space="preserve">bzw. 341 (tragende Innenwände) zugeordnet. Im Falle nichttragender Massivwände sind </w:t>
        <w:br/>
        <w:tab/>
        <w:t xml:space="preserve">die Kostengruppen entsprechend zu modifizieren (332 nichttragende Außenwände, </w:t>
        <w:br/>
        <w:tab/>
        <w:t>342 nichttragende Innenwände).</w:t>
        <w:br/>
        <w:br/>
        <w:br/>
        <w:t xml:space="preserve">Haftungsausschluss </w:t>
        <w:br/>
        <w:br/>
        <w:t xml:space="preserve">Alle in diesem Werk enthaltenen Angaben erfolgen nach bestem Wissen und Gewissen. Sie können jedoch nicht die projektbezogene planerische Leistung ersetzen und entbinden den Anwender nicht von seiner Pflicht zur Prüfung und Anwendung der einschlägigen Vorschriften für den Anwendungsfall. Herausgeber, Autoren und Verlag übernehmen keine Haftung für die Richtigkeit der Angaben. </w:t>
      </w:r>
    </w:p>
    <w:p>
      <w:pPr>
        <w:sectPr>
          <w:headerReference w:type="default" r:id="rId2"/>
          <w:footerReference w:type="default" r:id="rId3"/>
          <w:type w:val="nextPage"/>
          <w:pgSz w:w="11906" w:h="16838"/>
          <w:pgMar w:left="1135" w:right="1135" w:gutter="0" w:header="720" w:top="1420" w:footer="720" w:bottom="1135"/>
          <w:pgNumType w:fmt="decimal"/>
          <w:formProt w:val="false"/>
          <w:textDirection w:val="lrTb"/>
          <w:docGrid w:type="default" w:linePitch="100" w:charSpace="0"/>
        </w:sectPr>
        <w:pStyle w:val="Normal"/>
        <w:bidi w:val="0"/>
        <w:jc w:val="left"/>
        <w:rPr/>
      </w:pPr>
      <w:r>
        <w:rPr>
          <w:rFonts w:ascii="0" w:hAnsi="0"/>
          <w:sz w:val="22"/>
        </w:rPr>
        <w:t xml:space="preserve"> </w:t>
      </w:r>
    </w:p>
    <w:tbl>
      <w:tblPr>
        <w:tblW w:w="9650" w:type="dxa"/>
        <w:jc w:val="left"/>
        <w:tblInd w:w="0" w:type="dxa"/>
        <w:tblLayout w:type="fixed"/>
        <w:tblCellMar>
          <w:top w:w="0" w:type="dxa"/>
          <w:left w:w="60" w:type="dxa"/>
          <w:bottom w:w="0" w:type="dxa"/>
          <w:right w:w="60" w:type="dxa"/>
        </w:tblCellMar>
      </w:tblPr>
      <w:tblGrid>
        <w:gridCol w:w="1849"/>
        <w:gridCol w:w="4951"/>
        <w:gridCol w:w="849"/>
        <w:gridCol w:w="850"/>
        <w:gridCol w:w="1151"/>
      </w:tblGrid>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br/>
              <w:t>331.01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Außenwand, </w:t>
              <w:br/>
            </w:r>
            <w:r>
              <w:rPr>
                <w:rFonts w:ascii="Arial" w:hAnsi="Arial"/>
                <w:b/>
                <w:color w:val="AAAAAA"/>
                <w:sz w:val="22"/>
              </w:rPr>
              <w:t>Leichtbeton / Betonsteine</w:t>
            </w:r>
            <w:r>
              <w:rPr>
                <w:rFonts w:ascii="Arial" w:hAnsi="Arial"/>
                <w:b/>
                <w:sz w:val="22"/>
              </w:rPr>
              <w:t xml:space="preserve">, </w:t>
              <w:br/>
              <w:t>λ</w:t>
            </w:r>
            <w:r>
              <w:rPr>
                <w:rFonts w:ascii="Arial" w:hAnsi="Arial"/>
                <w:b/>
                <w:sz w:val="22"/>
                <w:vertAlign w:val="subscript"/>
              </w:rPr>
              <w:t xml:space="preserve"> (mit DBM)</w:t>
            </w:r>
            <w:r>
              <w:rPr>
                <w:rFonts w:ascii="Arial" w:hAnsi="Arial"/>
                <w:b/>
                <w:sz w:val="22"/>
              </w:rPr>
              <w:t xml:space="preserve">= ... W/(mK), d = … cm, </w:t>
              <w:br/>
              <w:t>SFK …, RDK ...</w:t>
            </w:r>
            <w:r>
              <w:rPr>
                <w:rFonts w:ascii="Arial" w:hAnsi="Arial"/>
                <w:sz w:val="22"/>
              </w:rPr>
              <w:t xml:space="preserve"> </w:t>
              <w:br/>
              <w:br/>
              <w:t>Mauerwerk der Auß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3.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Flachdach C ..., Stb, d = ... cm</w:t>
            </w:r>
            <w:r>
              <w:rPr>
                <w:rFonts w:ascii="Arial" w:hAnsi="Arial"/>
                <w:sz w:val="22"/>
              </w:rPr>
              <w:t xml:space="preserve"> </w:t>
              <w:br/>
              <w:br/>
              <w:t>Ortbeton des Flachdachs, als Stahlbeton, obere Betonfläche waagerecht.</w:t>
              <w:br/>
              <w:br/>
              <w:t>Beton</w:t>
              <w:tab/>
              <w:t xml:space="preserve">: C ... nach DIN EN 206-1,      </w:t>
              <w:br/>
              <w:tab/>
              <w:t>    DIN 1045-2</w:t>
              <w:br/>
              <w:t>Expositions-</w:t>
              <w:br/>
              <w:t>klasse(n)</w:t>
              <w:tab/>
              <w:t>: ...</w:t>
              <w:br/>
              <w:t>Dick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3.003.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Attika C ..., Stb, d = ... cm</w:t>
            </w:r>
            <w:r>
              <w:rPr>
                <w:rFonts w:ascii="Arial" w:hAnsi="Arial"/>
                <w:sz w:val="22"/>
              </w:rPr>
              <w:t xml:space="preserve"> </w:t>
              <w:br/>
              <w:br/>
              <w:t>Ortbeton der Attika, als Stahlbeton.</w:t>
              <w:br/>
              <w:br/>
              <w:t>Beton</w:t>
              <w:tab/>
              <w:t xml:space="preserve">: C ... nach DIN EN 206-1,      </w:t>
              <w:br/>
              <w:tab/>
              <w:t>    DIN 1045-2</w:t>
              <w:br/>
              <w:t>Expositions-</w:t>
              <w:br/>
              <w:t>klasse(n)</w:t>
              <w:tab/>
              <w:t>: ...</w:t>
              <w:br/>
              <w:t>Attikadick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3.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Flachdach, GF-Schalungsplatten,        h = 2 - 3 m</w:t>
            </w:r>
            <w:r>
              <w:rPr>
                <w:rFonts w:ascii="Arial" w:hAnsi="Arial"/>
                <w:sz w:val="22"/>
              </w:rPr>
              <w:t xml:space="preserve"> </w:t>
              <w:br/>
              <w:br/>
              <w:t>Schalung des Flachdachs, Schalungshaut für Betonflächen ohne Anforderung, aus GF-Schalungsplatten nach DIN 68791, Höhe der Betonunterseite über 2 bis 3 m über Rohdecke.</w:t>
              <w:b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3.004.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Attika, h = ... cm</w:t>
            </w:r>
            <w:r>
              <w:rPr>
                <w:rFonts w:ascii="Arial" w:hAnsi="Arial"/>
                <w:sz w:val="22"/>
              </w:rPr>
              <w:t xml:space="preserve"> </w:t>
              <w:br/>
              <w:br/>
              <w:t>Schalung der Attika, Schalungshaut für Betonflächen ohne Anforderung.</w:t>
              <w:br/>
              <w:br/>
              <w:t>Bauteilhöh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3.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Flachdach, Betonstabstahl              B500</w:t>
            </w:r>
            <w:r>
              <w:rPr>
                <w:rFonts w:ascii="Arial" w:hAnsi="Arial"/>
                <w:b/>
                <w:color w:val="AAAAAA"/>
                <w:sz w:val="22"/>
              </w:rPr>
              <w:t>A / B</w:t>
            </w:r>
            <w:r>
              <w:rPr>
                <w:rFonts w:ascii="Arial" w:hAnsi="Arial"/>
                <w:b/>
                <w:sz w:val="22"/>
              </w:rPr>
              <w:t xml:space="preserve">, </w:t>
              <w:br/>
              <w:t>Durchmesser ... - ... mm</w:t>
            </w:r>
            <w:r>
              <w:rPr>
                <w:rFonts w:ascii="Arial" w:hAnsi="Arial"/>
                <w:sz w:val="22"/>
              </w:rPr>
              <w:t xml:space="preserve"> </w:t>
              <w:br/>
              <w:br/>
              <w:t>Bewehrung aus Betonstabstahl für Flachdach aus Ortbeto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3.006.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Flachdach, Betonstahlmatten              B500</w:t>
            </w:r>
            <w:r>
              <w:rPr>
                <w:rFonts w:ascii="Arial" w:hAnsi="Arial"/>
                <w:b/>
                <w:color w:val="AAAAAA"/>
                <w:sz w:val="22"/>
              </w:rPr>
              <w:t>A / B</w:t>
            </w:r>
            <w:r>
              <w:rPr>
                <w:rFonts w:ascii="Arial" w:hAnsi="Arial"/>
                <w:sz w:val="22"/>
              </w:rPr>
              <w:t xml:space="preserve"> </w:t>
              <w:br/>
              <w:br/>
              <w:t>Bewehrung aus Betonstahlmatten, als Lager- und Listenmatten für Flachdach aus Ortbeto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3.006.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Attika, Betonstabstahl B500</w:t>
            </w:r>
            <w:r>
              <w:rPr>
                <w:rFonts w:ascii="Arial" w:hAnsi="Arial"/>
                <w:b/>
                <w:color w:val="AAAAAA"/>
                <w:sz w:val="22"/>
              </w:rPr>
              <w:t>A / B</w:t>
            </w:r>
            <w:r>
              <w:rPr>
                <w:rFonts w:ascii="Arial" w:hAnsi="Arial"/>
                <w:b/>
                <w:sz w:val="22"/>
              </w:rPr>
              <w:t xml:space="preserve">, </w:t>
              <w:br/>
              <w:t>Durchmesser ... - ... mm</w:t>
            </w:r>
            <w:r>
              <w:rPr>
                <w:rFonts w:ascii="Arial" w:hAnsi="Arial"/>
                <w:sz w:val="22"/>
              </w:rPr>
              <w:t xml:space="preserve"> </w:t>
              <w:br/>
              <w:br/>
              <w:t>Bewehrung aus Betonstabstahl für Attika aus Ortbeto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3.006.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ewehrung Attika, Betonstahlmatten </w:t>
              <w:br/>
              <w:t>B500</w:t>
            </w:r>
            <w:r>
              <w:rPr>
                <w:rFonts w:ascii="Arial" w:hAnsi="Arial"/>
                <w:b/>
                <w:color w:val="AAAAAA"/>
                <w:sz w:val="22"/>
              </w:rPr>
              <w:t>A / B</w:t>
            </w:r>
            <w:r>
              <w:rPr>
                <w:rFonts w:ascii="Arial" w:hAnsi="Arial"/>
                <w:sz w:val="22"/>
              </w:rPr>
              <w:t xml:space="preserve"> </w:t>
              <w:br/>
              <w:br/>
              <w:t>Bewehrung aus Betonstahlmatten, als Lager- und Listenmatten für Attika aus Ortbeto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7.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Dämmung Deckenrand, ..., d = ... mm</w:t>
            </w:r>
            <w:r>
              <w:rPr>
                <w:rFonts w:ascii="Arial" w:hAnsi="Arial"/>
                <w:sz w:val="22"/>
              </w:rPr>
              <w:t xml:space="preserve"> </w:t>
              <w:br/>
              <w:br/>
              <w:t>Dämmung des Deckenrandes, Oberfläche geeignet zum Aufbringen eines Außenputzsystems.</w:t>
              <w:br/>
              <w:br/>
              <w:t>Dämmstoff</w:t>
              <w:tab/>
              <w:t>: ... nach DIN EN ..., mit</w:t>
              <w:br/>
              <w:tab/>
              <w:t>    bauaufsichtlicher Zulassung</w:t>
              <w:br/>
              <w:t>Bemessungswert</w:t>
              <w:br/>
              <w:t>der</w:t>
              <w:br/>
              <w:t>Wärmeleitfähigkeit</w:t>
              <w:tab/>
              <w:t xml:space="preserve">: ...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Befestigung</w:t>
              <w:tab/>
              <w:t>: ...</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1.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ennlage Bitumenbahn LV (Lochglasvlies)</w:t>
            </w:r>
            <w:r>
              <w:rPr>
                <w:rFonts w:ascii="Arial" w:hAnsi="Arial"/>
                <w:sz w:val="22"/>
              </w:rPr>
              <w:t xml:space="preserve"> </w:t>
              <w:br/>
              <w:br/>
              <w:t>Trennlage aus Bitumenbahnen, Lochglasvlies-Bitumenbahn lose verlegen.</w:t>
              <w:b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1.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Dampfsperre, ...</w:t>
            </w:r>
            <w:r>
              <w:rPr>
                <w:rFonts w:ascii="Arial" w:hAnsi="Arial"/>
                <w:sz w:val="22"/>
              </w:rPr>
              <w:t xml:space="preserve"> </w:t>
              <w:br/>
              <w:br/>
              <w:t>Dampfsperre vollflächig auf Trennlage kleben, einschl. Nähte und Stöße.</w:t>
              <w:br/>
              <w:br/>
              <w:t>Material</w:t>
              <w:tab/>
              <w:t>: ...</w:t>
              <w:br/>
              <w:t>Dicke</w:t>
              <w:tab/>
              <w:t>: ... mm</w:t>
              <w:br/>
              <w:t>Äquiv.</w:t>
              <w:br/>
              <w:t>Luftschichtdicke</w:t>
              <w:br/>
              <w:t>s</w:t>
            </w:r>
            <w:r>
              <w:rPr>
                <w:rFonts w:ascii="Arial" w:hAnsi="Arial"/>
                <w:sz w:val="22"/>
                <w:vertAlign w:val="subscript"/>
              </w:rPr>
              <w:t>d</w:t>
            </w:r>
            <w:r>
              <w:rPr>
                <w:rFonts w:ascii="Arial" w:hAnsi="Arial"/>
                <w:sz w:val="22"/>
              </w:rPr>
              <w:tab/>
              <w:t>: ca. ... 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1.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Wärmedämmung Flachdach, ..., d = ... mm, zweilagig</w:t>
            </w:r>
            <w:r>
              <w:rPr>
                <w:rFonts w:ascii="Arial" w:hAnsi="Arial"/>
                <w:sz w:val="22"/>
              </w:rPr>
              <w:t xml:space="preserve"> </w:t>
              <w:br/>
              <w:br/>
              <w:t>Wärmedämmung des Flachdaches, zweilagig stoßversetzt verlegt.</w:t>
              <w:br/>
              <w:br/>
              <w:t>Dämmstoff</w:t>
              <w:tab/>
              <w:t>: ... nach DIN EN ..., mit</w:t>
              <w:br/>
              <w:tab/>
              <w:t>    bauaufsichtlicher Zulassung</w:t>
              <w:br/>
              <w:t>Anwendungsgebiet</w:t>
              <w:tab/>
              <w:t>: DAA nach DIN 4108-10</w:t>
              <w:br/>
              <w:t>Bemessungswert</w:t>
              <w:br/>
              <w:t>der</w:t>
              <w:br/>
              <w:t>Wärmeleitfähigkeit</w:t>
              <w:tab/>
              <w:t xml:space="preserve">: ...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t>Befestigung</w:t>
              <w:tab/>
              <w:t>: ...</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1.002.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Wärmedämmung Attika, ..., d = ... mm</w:t>
            </w:r>
            <w:r>
              <w:rPr>
                <w:rFonts w:ascii="Arial" w:hAnsi="Arial"/>
                <w:sz w:val="22"/>
              </w:rPr>
              <w:t xml:space="preserve"> </w:t>
              <w:br/>
              <w:br/>
              <w:t>Dachseitige und oberseitige Wärmedämmschicht der Attika.</w:t>
              <w:br/>
              <w:br/>
              <w:t>Dämmstoff</w:t>
              <w:tab/>
              <w:t>: ... nach DIN EN ..., mit</w:t>
              <w:br/>
              <w:tab/>
              <w:t>    bauaufsichtlicher Zulassung</w:t>
              <w:br/>
              <w:t>Bemessungswert</w:t>
              <w:br/>
              <w:t>der</w:t>
              <w:br/>
              <w:t>Wärmeleitfähigkeit</w:t>
              <w:tab/>
              <w:t xml:space="preserve">: ...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1.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Dämmkeil, ..., Querschnitt .../... mm</w:t>
            </w:r>
            <w:r>
              <w:rPr>
                <w:rFonts w:ascii="Arial" w:hAnsi="Arial"/>
                <w:sz w:val="22"/>
              </w:rPr>
              <w:t xml:space="preserve"> </w:t>
              <w:br/>
              <w:br/>
              <w:t>Dämmkeil an An- und Abschlüssen, kleben.</w:t>
              <w:br/>
              <w:br/>
              <w:t>Dämmstoff</w:t>
              <w:tab/>
              <w:t>: ...</w:t>
              <w:br/>
              <w:t>Bemessungswert</w:t>
              <w:br/>
              <w:t>der</w:t>
              <w:br/>
              <w:t>Wärmeleitfähigkeit</w:t>
              <w:tab/>
              <w:t xml:space="preserve">: </w:t>
            </w:r>
            <w:r>
              <w:rPr>
                <w:rFonts w:ascii="Arial" w:hAnsi="Arial"/>
                <w:color w:val="AAAAAA"/>
                <w:sz w:val="22"/>
              </w:rPr>
              <w:t>0,035 / 0,040</w:t>
            </w:r>
            <w:r>
              <w:rPr>
                <w:rFonts w:ascii="Arial" w:hAnsi="Arial"/>
                <w:sz w:val="22"/>
              </w:rPr>
              <w:t xml:space="preserve"> W/(mK) nach</w:t>
              <w:br/>
              <w:tab/>
              <w:t>    DIN 4108-4</w:t>
              <w:br/>
              <w:t>Querschnitt</w:t>
              <w:tab/>
              <w:t>: .../... mm</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1.006.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ttikarandbohle, .../... mm</w:t>
            </w:r>
            <w:r>
              <w:rPr>
                <w:rFonts w:ascii="Arial" w:hAnsi="Arial"/>
                <w:sz w:val="22"/>
              </w:rPr>
              <w:t xml:space="preserve"> </w:t>
              <w:br/>
              <w:br/>
              <w:t>Attikarandbohle, beidseitig 45° abgefast, imprägniert nach DIN 68800, mit Dübeln und Schrauben verwindungssteif befestigen.</w:t>
              <w:br/>
              <w:br/>
              <w:t>Holz</w:t>
              <w:tab/>
              <w:t>: Nadelholz S 13</w:t>
              <w:br/>
              <w:t>Holzquerschnitt</w:t>
              <w:tab/>
              <w:t>: .../... mm</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1.005.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Dampfdruckausgleichsschicht Bitumenbahn LV (Lochglasvlies)</w:t>
            </w:r>
            <w:r>
              <w:rPr>
                <w:rFonts w:ascii="Arial" w:hAnsi="Arial"/>
                <w:sz w:val="22"/>
              </w:rPr>
              <w:t xml:space="preserve"> </w:t>
              <w:br/>
              <w:br/>
              <w:t>Dampfdruckausgleichsschicht aus Bitumenbahnen, Lochglasvlies-Bitumenbahn lose verlegen.</w:t>
              <w:b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1.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Dachabdichtung, 2-lagig, </w:t>
              <w:br/>
              <w:t>G 200 DD + PYE-PV 200 DD</w:t>
            </w:r>
            <w:r>
              <w:rPr>
                <w:rFonts w:ascii="Arial" w:hAnsi="Arial"/>
                <w:sz w:val="22"/>
              </w:rPr>
              <w:t xml:space="preserve"> </w:t>
              <w:br/>
              <w:br/>
              <w:t>Dachabdichtung, zweilagig, 1. Lage aus Bitumen-Dachdichtungsbahn, vollflächig kleben, 2. Lage aus Polymerbitumen-Dachdichtungsbahn, vollflächig kleben.</w:t>
              <w:br/>
              <w:br/>
              <w:t xml:space="preserve">1. Lage </w:t>
              <w:br/>
              <w:t>Material</w:t>
              <w:tab/>
              <w:t xml:space="preserve">: Bitumen-            </w:t>
              <w:br/>
              <w:tab/>
              <w:t xml:space="preserve">    Dachdichtungsbahn nach        </w:t>
              <w:br/>
              <w:tab/>
              <w:t xml:space="preserve">    DIN EN 13707 - G 200 DD      </w:t>
              <w:br/>
              <w:tab/>
              <w:t xml:space="preserve">    mit Glasgewebeeinlage        </w:t>
              <w:br/>
              <w:tab/>
              <w:t>    200 g/m²</w:t>
              <w:br/>
              <w:t>Anwendungstyp</w:t>
              <w:tab/>
              <w:t xml:space="preserve">: DU nach DIN SPEC                        </w:t>
              <w:br/>
              <w:tab/>
              <w:t>    20000-201</w:t>
              <w:br/>
              <w:t>Eigenschaftsklasse</w:t>
              <w:tab/>
              <w:t>: E 2</w:t>
              <w:br/>
              <w:t xml:space="preserve">2. Lage </w:t>
              <w:br/>
              <w:t>Material</w:t>
              <w:tab/>
              <w:t xml:space="preserve">: Polymerbitumen-    </w:t>
              <w:br/>
              <w:tab/>
              <w:t xml:space="preserve">    Dachdichtungsbahn nach        </w:t>
              <w:br/>
              <w:tab/>
              <w:t xml:space="preserve">    DIN EN 13707                                </w:t>
              <w:br/>
              <w:tab/>
              <w:t xml:space="preserve">    - PYE - PV 200 DD                    </w:t>
              <w:br/>
              <w:tab/>
              <w:t>    mit Polyestervlieseinlage</w:t>
              <w:br/>
              <w:tab/>
              <w:t>    200/250 g/m²</w:t>
              <w:br/>
              <w:t>Anwendungstyp</w:t>
              <w:tab/>
              <w:t xml:space="preserve">: DO nach DIN SPEC                        </w:t>
              <w:br/>
              <w:tab/>
              <w:t>    20000-201</w:t>
              <w:br/>
              <w:t>Eigenschaftsklasse</w:t>
              <w:tab/>
              <w:t>: E 1</w:t>
              <w:br/>
              <w:br/>
              <w:t>Anwendungs-</w:t>
              <w:br/>
              <w:t>kategorie</w:t>
              <w:tab/>
              <w:t>: K 1</w:t>
              <w:br/>
              <w:t>Beanspruchungs-</w:t>
              <w:br/>
              <w:t>klasse</w:t>
              <w:tab/>
              <w:t>: I A</w:t>
              <w:br/>
              <w:t>Untergrund</w:t>
              <w:tab/>
              <w:t>: ...</w:t>
              <w:br/>
              <w:t>Dachneigung</w:t>
              <w:tab/>
              <w:t>: mind. 2 %</w:t>
              <w:br/>
              <w:br/>
              <w:t>Angeb. Fabrikat</w:t>
              <w:br/>
              <w:t>1. Lage</w:t>
              <w:tab/>
              <w:t>: .........................................</w:t>
              <w:br/>
              <w:tab/>
              <w:t xml:space="preserve">    </w:t>
            </w:r>
            <w:r>
              <w:rPr>
                <w:rFonts w:ascii="Arial" w:hAnsi="Arial"/>
                <w:sz w:val="18"/>
              </w:rPr>
              <w:t>(vom Bieter einzutragen)</w:t>
            </w:r>
            <w:r>
              <w:rPr>
                <w:rFonts w:ascii="Arial" w:hAnsi="Arial"/>
                <w:sz w:val="22"/>
              </w:rPr>
              <w:br/>
              <w:br/>
              <w:t>Angeb. Fabrikat</w:t>
              <w:br/>
              <w:t>2. Lage</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1.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berflächenschutz Kies, d = ... mm</w:t>
            </w:r>
            <w:r>
              <w:rPr>
                <w:rFonts w:ascii="Arial" w:hAnsi="Arial"/>
                <w:sz w:val="22"/>
              </w:rPr>
              <w:t xml:space="preserve"> </w:t>
              <w:br/>
              <w:br/>
              <w:t>Oberflächenschutz/ Auflast als Schüttung aus gewaschenem Kies.</w:t>
              <w:br/>
              <w:br/>
              <w:t>Körnung</w:t>
              <w:tab/>
              <w:t>: .../... mm</w:t>
              <w:br/>
              <w:t>Schüttdicke</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Außenwand, wasserabweisend, Putzgrund saugfähig und glatt.</w:t>
              <w:br/>
              <w:br/>
              <w:t>Putzgrund</w:t>
              <w:tab/>
              <w:t>: Mauerwerk aus Leichtbeton</w:t>
              <w:br/>
              <w:t>Unterputz</w:t>
              <w:tab/>
              <w:t>: ...</w:t>
              <w:br/>
              <w:t>Oberputz</w:t>
              <w:tab/>
              <w:t>: ...</w:t>
              <w:br/>
              <w:t>Putzdicke</w:t>
              <w:tab/>
              <w:t>: ... mm</w:t>
              <w:br/>
              <w:t>Farbton</w:t>
              <w:tab/>
              <w:t>: ...</w:t>
              <w:br/>
              <w:t>Oberfläche</w:t>
              <w:tab/>
              <w:t xml:space="preserve">: </w:t>
            </w:r>
            <w:r>
              <w:rPr>
                <w:rFonts w:ascii="Arial" w:hAnsi="Arial"/>
                <w:color w:val="AAAAAA"/>
                <w:sz w:val="22"/>
              </w:rPr>
              <w:t>geglättet / gefilzt /</w:t>
              <w:br/>
              <w:tab/>
              <w:t>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Wärmedämmung, wasserabweisend, einschl. Vorbehandlung des Putzgrundes mit kunstharzmodifiziertem mineralischen Haftmörtel und Putzarmierung mit Glasfasergewebe.</w:t>
              <w:br/>
              <w:br/>
              <w:t>Putzgrund</w:t>
              <w:tab/>
              <w:t>: Dämmung</w:t>
              <w:br/>
              <w:t>Armierungsputz</w:t>
              <w:tab/>
              <w:t xml:space="preserve">: </w:t>
            </w:r>
            <w:r>
              <w:rPr>
                <w:rFonts w:ascii="Arial" w:hAnsi="Arial"/>
                <w:color w:val="AAAAAA"/>
                <w:sz w:val="22"/>
              </w:rPr>
              <w:t>mineralischer</w:t>
              <w:br/>
              <w:tab/>
              <w:t>    Werktrockenmörtel /</w:t>
              <w:br/>
              <w:tab/>
              <w:t>    dispersionsgebundener Mörtel</w:t>
            </w:r>
            <w:r>
              <w:rPr>
                <w:rFonts w:ascii="Arial" w:hAnsi="Arial"/>
                <w:sz w:val="22"/>
              </w:rPr>
              <w:br/>
              <w:t>Arm.-putzdicke</w:t>
              <w:tab/>
              <w:t>: ... bis ... mm, einschl.</w:t>
              <w:br/>
              <w:tab/>
              <w:t>    Armierungsgewebe</w:t>
              <w:br/>
              <w:t>Oberputz</w:t>
              <w:tab/>
              <w:t>: ...</w:t>
              <w:br/>
              <w:t>Farbton</w:t>
              <w:tab/>
              <w:t>: ...</w:t>
              <w:br/>
              <w:t>Oberfläche</w:t>
              <w:tab/>
              <w:t xml:space="preserve">: </w:t>
            </w:r>
            <w:r>
              <w:rPr>
                <w:rFonts w:ascii="Arial" w:hAnsi="Arial"/>
                <w:color w:val="AAAAAA"/>
                <w:sz w:val="22"/>
              </w:rPr>
              <w:t xml:space="preserve">geglättet                                  </w:t>
              <w:br/>
              <w:tab/>
              <w:t xml:space="preserve">    / gefilzt                                      </w:t>
              <w:br/>
              <w:tab/>
              <w:t>    /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2.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ttikaabschlussprofil, ..., Zuschnitt ... mm</w:t>
            </w:r>
            <w:r>
              <w:rPr>
                <w:rFonts w:ascii="Arial" w:hAnsi="Arial"/>
                <w:sz w:val="22"/>
              </w:rPr>
              <w:t xml:space="preserve"> </w:t>
              <w:br/>
              <w:br/>
              <w:t>Vorgefertigtes Attikaabschlussprofil, verdeckte Befestigung mit Haften, beidseitige Ausbildung von Tropfkanten.</w:t>
              <w:br/>
              <w:br/>
              <w:t>Material</w:t>
              <w:br/>
              <w:t>Abschlussprofil</w:t>
              <w:tab/>
              <w:t>: ...</w:t>
              <w:br/>
              <w:t>Material Haften</w:t>
              <w:tab/>
              <w:t>: ...</w:t>
              <w:br/>
              <w:t>Blechdicke</w:t>
              <w:tab/>
              <w:t>: ... mm</w:t>
              <w:br/>
              <w:t>Zuschnitt</w:t>
              <w:tab/>
              <w:t>: ... mm</w:t>
              <w:br/>
              <w:t>Blendenhöhe</w:t>
              <w:tab/>
              <w:t>: ... mm</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4.023.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Flachdach, ..., d = ... mm, </w:t>
              <w:br/>
              <w:t>Q ..., ...</w:t>
            </w:r>
            <w:r>
              <w:rPr>
                <w:rFonts w:ascii="Arial" w:hAnsi="Arial"/>
                <w:sz w:val="22"/>
              </w:rPr>
              <w:t xml:space="preserve"> </w:t>
              <w:br/>
              <w:br/>
              <w:t>Einlagiges Innenputzsystem auf Flachdach.</w:t>
              <w:br/>
              <w:br/>
              <w:t>Putzgrund</w:t>
              <w:tab/>
              <w:t>: 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6.023.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Außenwand, ..., d = ... mm, </w:t>
              <w:br/>
              <w:t>Q ..., ...</w:t>
            </w:r>
            <w:r>
              <w:rPr>
                <w:rFonts w:ascii="Arial" w:hAnsi="Arial"/>
                <w:sz w:val="22"/>
              </w:rPr>
              <w:t xml:space="preserve"> </w:t>
              <w:br/>
              <w:br/>
              <w:t>Einlagiges Innenputzsystem auf Außenwand.</w:t>
              <w:br/>
              <w:br/>
              <w:t>Putzgrund</w:t>
              <w:tab/>
              <w:t>: Mauerwerk aus Leicht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alternativ</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lternativ-Positionen Fertigteil-Bauweise</w:t>
            </w:r>
            <w:r>
              <w:rPr>
                <w:rFonts w:ascii="Arial" w:hAnsi="Arial"/>
                <w:sz w:val="22"/>
              </w:rPr>
              <w:t xml:space="preserve"> </w:t>
              <w:br/>
              <w:br/>
              <w:t>Alternativ-Positionen für Ausführungen in Fertigteil-Bauweise als Ersatz für die zuvor beschriebenen Positionen Beton, Schalung, Bewehrung und ggf. Putz in Ortbetonbauweise</w:t>
              <w:br/>
              <w:br/>
              <w:br/>
              <w:t>Einheit: -</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3.013.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ssives Flachdach als Betonfertigteil, </w:t>
              <w:br/>
              <w:t>C ..., L = ... - ... m</w:t>
            </w:r>
            <w:r>
              <w:rPr>
                <w:rFonts w:ascii="Arial" w:hAnsi="Arial"/>
                <w:sz w:val="22"/>
              </w:rPr>
              <w:t xml:space="preserve"> </w:t>
              <w:br/>
              <w:br/>
              <w:t>Massives Flachdach als Fertigteil, als Elementplatte mit Aufbeton, Lieferung und Einbau inkl. erforderlicher Montagemittel, Tragwerksplanung wird vom AG gestellt.</w:t>
              <w:br/>
              <w:br/>
              <w:t>Beton</w:t>
              <w:tab/>
              <w:t xml:space="preserve">: Stahlbeton, Normalbeton                  </w:t>
              <w:br/>
              <w:tab/>
              <w:t xml:space="preserve">    C ... nach DIN EN 206-1,      </w:t>
              <w:br/>
              <w:tab/>
              <w:t>    DIN 1045-2</w:t>
              <w:br/>
              <w:t>Expositions-</w:t>
              <w:br/>
              <w:t>klasse(n)</w:t>
              <w:tab/>
              <w:t>: ...</w:t>
              <w:br/>
              <w:t>Länge Bauteil</w:t>
              <w:tab/>
              <w:t>: über ... bis ... m</w:t>
              <w:br/>
              <w:t>Breite Bauteil</w:t>
              <w:tab/>
              <w:t>: ... cm</w:t>
              <w:br/>
              <w:t>Dicke</w:t>
              <w:br/>
              <w:t>Fertigteilplatte</w:t>
              <w:tab/>
              <w:t>: ... cm</w:t>
              <w:br/>
              <w:t>Dicke</w:t>
              <w:br/>
              <w:t>Ortbetonergänzung</w:t>
              <w:tab/>
              <w:t>: ... cm, Ortbetonergänzung</w:t>
              <w:br/>
              <w:tab/>
              <w:t>    (Aufbeton) wird gesondert</w:t>
              <w:br/>
              <w:tab/>
              <w:t>    vergütet</w:t>
              <w:br/>
              <w:t>Unterseite</w:t>
              <w:tab/>
              <w:t>: nach entsprechender</w:t>
              <w:br/>
              <w:tab/>
              <w:t>    Vorbehandlung streich- und</w:t>
              <w:br/>
              <w:tab/>
              <w:t>    tapezierfähig</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3.003.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Aufbeton C ..., Stb, d = ... cm</w:t>
            </w:r>
            <w:r>
              <w:rPr>
                <w:rFonts w:ascii="Arial" w:hAnsi="Arial"/>
                <w:sz w:val="22"/>
              </w:rPr>
              <w:t xml:space="preserve"> </w:t>
              <w:br/>
              <w:br/>
              <w:t>Ortbeton als Aufbeton für Elementplatte, massives Flachdach, als Stahlbeton.</w:t>
              <w:br/>
              <w:br/>
              <w:t>Beton</w:t>
              <w:tab/>
              <w:t xml:space="preserve">: C ... nach DIN EN 206-1,      </w:t>
              <w:br/>
              <w:tab/>
              <w:t>    DIN 1045-2</w:t>
              <w:br/>
              <w:t>Expositions-</w:t>
              <w:br/>
              <w:t>klasse(n)</w:t>
              <w:tab/>
              <w:t>: ...</w:t>
              <w:br/>
              <w:t>Dicke</w:t>
              <w:tab/>
              <w:t>: ... cm</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3.004.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andabschalung Elementplatte, massives Flachdach, h = ... cm</w:t>
            </w:r>
            <w:r>
              <w:rPr>
                <w:rFonts w:ascii="Arial" w:hAnsi="Arial"/>
                <w:sz w:val="22"/>
              </w:rPr>
              <w:t xml:space="preserve"> </w:t>
              <w:br/>
              <w:br/>
              <w:t>Schalung der Elementplatten, massives Flachdach, als Randabschalung.</w:t>
              <w:br/>
              <w:br/>
              <w:t>Schalungshöh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3.006.005</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platte, massives Flachdach) eingebauten statisch und konstruktiv erforderlichen 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3.006.006</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platte, massives Flachdach) eingebauten statisch und konstruktiv erforderlichen Standardgitterträger</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3.006.007</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platte, massives Flachdach) eingebauten statisch und konstruktiv erforderlichen Schubträger, Bügel und Sonder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3.006.008</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Elementplatten, massives Flachdach, Betonstabstahl B500</w:t>
            </w:r>
            <w:r>
              <w:rPr>
                <w:rFonts w:ascii="Arial" w:hAnsi="Arial"/>
                <w:b/>
                <w:color w:val="AAAAAA"/>
                <w:sz w:val="22"/>
              </w:rPr>
              <w:t>A / B</w:t>
            </w:r>
            <w:r>
              <w:rPr>
                <w:rFonts w:ascii="Arial" w:hAnsi="Arial"/>
                <w:b/>
                <w:sz w:val="22"/>
              </w:rPr>
              <w:t xml:space="preserve">, </w:t>
              <w:br/>
              <w:t>Durchmesser ... - ... mm</w:t>
            </w:r>
            <w:r>
              <w:rPr>
                <w:rFonts w:ascii="Arial" w:hAnsi="Arial"/>
                <w:sz w:val="22"/>
              </w:rPr>
              <w:t xml:space="preserve"> </w:t>
              <w:br/>
              <w:br/>
              <w:t>Bewehrung aus Betonstabstahl als obere Bewehrungslage für Elementplatten, massives Flachdach.</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3.006.009</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Elementplatten, massives Flachdach, Betonstahlmatten B500</w:t>
            </w:r>
            <w:r>
              <w:rPr>
                <w:rFonts w:ascii="Arial" w:hAnsi="Arial"/>
                <w:b/>
                <w:color w:val="AAAAAA"/>
                <w:sz w:val="22"/>
              </w:rPr>
              <w:t>A / B</w:t>
            </w:r>
            <w:r>
              <w:rPr>
                <w:rFonts w:ascii="Arial" w:hAnsi="Arial"/>
                <w:sz w:val="22"/>
              </w:rPr>
              <w:t xml:space="preserve"> </w:t>
              <w:br/>
              <w:br/>
              <w:t>Bewehrung aus Betonstahlmatten als obere Bewehrungslage für Elementplatten, massives Flachdach, als Lager- und Listenmatte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3.013.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Attika Betonfertigteil, C ..., d = ... cm, </w:t>
              <w:br/>
              <w:t>L = ... - ... m, H = ... - ... m</w:t>
            </w:r>
            <w:r>
              <w:rPr>
                <w:rFonts w:ascii="Arial" w:hAnsi="Arial"/>
                <w:sz w:val="22"/>
              </w:rPr>
              <w:t xml:space="preserve"> </w:t>
              <w:br/>
              <w:br/>
              <w:t>Attika als Fertigteil, als Vollwandelement, Stoßfugen einseitig angefast, 2 Befestigungshülsen pro Element, Lieferung und Einbau inkl. erforderlicher Montagemittel/-kleinteile wie Hülsen, Eckwinkel, Unterlegplättchen und Sprießen, Tragwerksplanung wird vom AG gestellt.</w:t>
              <w:br/>
              <w:br/>
              <w:t>Beton</w:t>
              <w:tab/>
              <w:t xml:space="preserve">: Stahlbeton, Normalbeton                </w:t>
              <w:br/>
              <w:tab/>
              <w:t xml:space="preserve">    C ... nach DIN EN 206-1,      </w:t>
              <w:br/>
              <w:tab/>
              <w:t>    DIN 1045-2</w:t>
              <w:br/>
              <w:t>Expositions-</w:t>
              <w:br/>
              <w:t>klasse(n)</w:t>
              <w:tab/>
              <w:t>: ...</w:t>
              <w:br/>
              <w:t>Dicke</w:t>
              <w:tab/>
              <w:t>: ... cm</w:t>
              <w:br/>
              <w:t>Länge</w:t>
              <w:tab/>
              <w:t>: über ... bis ... m</w:t>
              <w:br/>
              <w:t>Höhe</w:t>
              <w:tab/>
              <w:t>: über ... bis ... m</w:t>
              <w:br/>
              <w:t>Anschluss-</w:t>
              <w:br/>
              <w:t>bewehrung</w:t>
              <w:tab/>
              <w:t>: ...</w:t>
              <w:br/>
              <w:t>nicht geschalte</w:t>
              <w:br/>
              <w:t>Betonoberfläche</w:t>
              <w:tab/>
              <w:t xml:space="preserve">: </w:t>
            </w:r>
            <w:r>
              <w:rPr>
                <w:rFonts w:ascii="Arial" w:hAnsi="Arial"/>
                <w:color w:val="AAAAAA"/>
                <w:sz w:val="22"/>
              </w:rPr>
              <w:t>rüttelrau / gescheibt /</w:t>
              <w:br/>
              <w:tab/>
              <w:t>    geglättet</w:t>
            </w:r>
            <w:r>
              <w:rPr>
                <w:rFonts w:ascii="Arial" w:hAnsi="Arial"/>
                <w:sz w:val="22"/>
              </w:rPr>
              <w:br/>
              <w:t>geschalte</w:t>
              <w:br/>
              <w:t>Betonoberfläche</w:t>
              <w:tab/>
              <w:t>: schalungsglatt</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3.006.010</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Attika) eingebauten statisch und konstruktiv erforderlichen 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bl>
    <w:p>
      <w:pPr>
        <w:pStyle w:val="Normal"/>
        <w:widowControl w:val="false"/>
        <w:bidi w:val="0"/>
        <w:jc w:val="left"/>
        <w:rPr/>
      </w:pPr>
      <w:r>
        <w:rPr>
          <w:rFonts w:ascii="0" w:hAnsi="0"/>
          <w:sz w:val="22"/>
        </w:rPr>
        <w:t xml:space="preserve"> </w:t>
      </w:r>
    </w:p>
    <w:sectPr>
      <w:headerReference w:type="default" r:id="rId4"/>
      <w:footerReference w:type="default" r:id="rId5"/>
      <w:type w:val="nextPage"/>
      <w:pgSz w:w="11906" w:h="16838"/>
      <w:pgMar w:left="1135" w:right="1135" w:gutter="0" w:header="720" w:top="1420"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Erläuterung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0" w:type="dxa"/>
      <w:tblLayout w:type="fixed"/>
      <w:tblCellMar>
        <w:top w:w="0" w:type="dxa"/>
        <w:left w:w="60" w:type="dxa"/>
        <w:bottom w:w="0" w:type="dxa"/>
        <w:right w:w="60" w:type="dxa"/>
      </w:tblCellMar>
    </w:tblPr>
    <w:tblGrid>
      <w:gridCol w:w="1849"/>
      <w:gridCol w:w="151"/>
      <w:gridCol w:w="4800"/>
      <w:gridCol w:w="699"/>
      <w:gridCol w:w="150"/>
      <w:gridCol w:w="850"/>
      <w:gridCol w:w="1151"/>
    </w:tblGrid>
    <w:tr>
      <w:trPr/>
      <w:tc>
        <w:tcPr>
          <w:tcW w:w="2000" w:type="dxa"/>
          <w:gridSpan w:val="2"/>
          <w:tcBorders/>
        </w:tcPr>
        <w:p>
          <w:pPr>
            <w:pStyle w:val="Normal"/>
            <w:widowControl w:val="false"/>
            <w:tabs>
              <w:tab w:val="clear" w:pos="720"/>
            </w:tabs>
            <w:bidi w:val="0"/>
            <w:jc w:val="left"/>
            <w:rPr/>
          </w:pPr>
          <w:r>
            <w:rPr>
              <w:rFonts w:ascii="Arial" w:hAnsi="Arial"/>
              <w:b/>
              <w:sz w:val="22"/>
            </w:rPr>
            <w:t>14-03-01-01</w:t>
          </w:r>
        </w:p>
      </w:tc>
      <w:tc>
        <w:tcPr>
          <w:tcW w:w="5499" w:type="dxa"/>
          <w:gridSpan w:val="2"/>
          <w:tcBorders/>
        </w:tcPr>
        <w:p>
          <w:pPr>
            <w:pStyle w:val="Normal"/>
            <w:widowControl w:val="false"/>
            <w:tabs>
              <w:tab w:val="clear" w:pos="720"/>
            </w:tabs>
            <w:bidi w:val="0"/>
            <w:jc w:val="left"/>
            <w:rPr>
              <w:rFonts w:ascii="Arial" w:hAnsi="Arial"/>
              <w:sz w:val="22"/>
            </w:rPr>
          </w:pPr>
          <w:r>
            <w:rPr>
              <w:rFonts w:ascii="Arial" w:hAnsi="Arial"/>
              <w:sz w:val="22"/>
            </w:rPr>
          </w:r>
        </w:p>
      </w:tc>
      <w:tc>
        <w:tcPr>
          <w:tcW w:w="2151" w:type="dxa"/>
          <w:gridSpan w:val="3"/>
          <w:tcBorders/>
        </w:tcPr>
        <w:p>
          <w:pPr>
            <w:pStyle w:val="Normal"/>
            <w:widowControl w:val="false"/>
            <w:tabs>
              <w:tab w:val="clear" w:pos="720"/>
            </w:tabs>
            <w:bidi w:val="0"/>
            <w:jc w:val="right"/>
            <w:rPr/>
          </w:pPr>
          <w:r>
            <w:rPr>
              <w:rFonts w:ascii="Arial" w:hAnsi="Arial"/>
              <w:sz w:val="22"/>
            </w:rPr>
            <w:t xml:space="preserve"> </w:t>
          </w:r>
          <w:r>
            <w:rPr>
              <w:rFonts w:ascii="Arial" w:hAnsi="Arial"/>
              <w:sz w:val="22"/>
            </w:rPr>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3</w:t>
          </w:r>
          <w:r>
            <w:rPr>
              <w:sz w:val="22"/>
              <w:rFonts w:ascii="Arial" w:hAnsi="Arial"/>
            </w:rPr>
            <w:fldChar w:fldCharType="end"/>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1849" w:type="dxa"/>
          <w:tcBorders/>
        </w:tcPr>
        <w:p>
          <w:pPr>
            <w:pStyle w:val="Normal"/>
            <w:widowControl w:val="false"/>
            <w:tabs>
              <w:tab w:val="clear" w:pos="720"/>
            </w:tabs>
            <w:bidi w:val="0"/>
            <w:jc w:val="left"/>
            <w:rPr/>
          </w:pPr>
          <w:r>
            <w:rPr>
              <w:rFonts w:ascii="Arial" w:hAnsi="Arial"/>
              <w:sz w:val="22"/>
            </w:rPr>
            <w:t>Nummer</w:t>
          </w:r>
        </w:p>
      </w:tc>
      <w:tc>
        <w:tcPr>
          <w:tcW w:w="4951" w:type="dxa"/>
          <w:gridSpan w:val="2"/>
          <w:tcBorders/>
        </w:tcPr>
        <w:p>
          <w:pPr>
            <w:pStyle w:val="Normal"/>
            <w:widowControl w:val="false"/>
            <w:tabs>
              <w:tab w:val="clear" w:pos="720"/>
            </w:tabs>
            <w:bidi w:val="0"/>
            <w:jc w:val="left"/>
            <w:rPr/>
          </w:pPr>
          <w:r>
            <w:rPr>
              <w:rFonts w:ascii="Arial" w:hAnsi="Arial"/>
              <w:sz w:val="22"/>
            </w:rPr>
            <w:t>Leistungsbeschreibung mit Einheit</w:t>
          </w:r>
        </w:p>
      </w:tc>
      <w:tc>
        <w:tcPr>
          <w:tcW w:w="849" w:type="dxa"/>
          <w:gridSpan w:val="2"/>
          <w:tcBorders/>
        </w:tcPr>
        <w:p>
          <w:pPr>
            <w:pStyle w:val="Normal"/>
            <w:widowControl w:val="false"/>
            <w:tabs>
              <w:tab w:val="clear" w:pos="720"/>
            </w:tabs>
            <w:bidi w:val="0"/>
            <w:jc w:val="left"/>
            <w:rPr/>
          </w:pPr>
          <w:r>
            <w:rPr>
              <w:rFonts w:ascii="Arial" w:hAnsi="Arial"/>
              <w:sz w:val="22"/>
            </w:rPr>
            <w:t>Menge</w:t>
          </w:r>
        </w:p>
      </w:tc>
      <w:tc>
        <w:tcPr>
          <w:tcW w:w="850" w:type="dxa"/>
          <w:tcBorders/>
        </w:tcPr>
        <w:p>
          <w:pPr>
            <w:pStyle w:val="Normal"/>
            <w:widowControl w:val="false"/>
            <w:tabs>
              <w:tab w:val="clear" w:pos="720"/>
            </w:tabs>
            <w:bidi w:val="0"/>
            <w:jc w:val="left"/>
            <w:rPr/>
          </w:pPr>
          <w:r>
            <w:rPr>
              <w:rFonts w:ascii="Arial" w:hAnsi="Arial"/>
              <w:sz w:val="22"/>
            </w:rPr>
            <w:t>EP [€]</w:t>
          </w:r>
        </w:p>
      </w:tc>
      <w:tc>
        <w:tcPr>
          <w:tcW w:w="1151" w:type="dxa"/>
          <w:tcBorders/>
        </w:tcPr>
        <w:p>
          <w:pPr>
            <w:pStyle w:val="Normal"/>
            <w:widowControl w:val="false"/>
            <w:tabs>
              <w:tab w:val="clear" w:pos="720"/>
            </w:tabs>
            <w:bidi w:val="0"/>
            <w:jc w:val="left"/>
            <w:rPr/>
          </w:pPr>
          <w:r>
            <w:rPr>
              <w:rFonts w:ascii="Arial" w:hAnsi="Arial"/>
              <w:sz w:val="22"/>
            </w:rPr>
            <w:t>Summe[€]</w:t>
          </w:r>
        </w:p>
      </w:tc>
    </w:tr>
  </w:tbl>
  <w:p>
    <w:pPr>
      <w:pStyle w:val="Normal"/>
      <w:widowControl w:val="false"/>
      <w:tabs>
        <w:tab w:val="clear" w:pos="720"/>
        <w:tab w:val="right" w:pos="9650" w:leader="none"/>
      </w:tabs>
      <w:bidi w:val="0"/>
      <w:jc w:val="left"/>
      <w:rPr/>
    </w:pPr>
    <w:r>
      <w:rPr>
        <w:rFonts w:ascii="Arial" w:hAnsi="Arial"/>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