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 </w:t>
      </w:r>
      <w:r>
        <w:rPr>
          <w:rFonts w:ascii="0" w:hAnsi="0"/>
          <w:sz w:val="22"/>
        </w:rPr>
        <w:t xml:space="preserve">  </w:t>
      </w:r>
      <w:r>
        <w:rPr>
          <w:rFonts w:ascii="0" w:hAnsi="0"/>
          <w:sz w:val="22"/>
        </w:rPr>
        <w:br/>
        <w:t xml:space="preserve">- </w:t>
        <w:tab/>
        <w:t xml:space="preserve">Lücken („...”) sind mit den gewünschten Zahlenwerten, Materialien etc. zu füllen. Es sei </w:t>
        <w:br/>
        <w:tab/>
        <w:t xml:space="preserve">darauf hingewiesen, dass Abweichungen von den in den Zeichnungen angegebenen </w:t>
        <w:br/>
        <w:tab/>
        <w:t xml:space="preserve">Dicken, Materialien und sonstigen Kennwerten zu einer Veränderung der bau- </w:t>
        <w:br/>
        <w:tab/>
        <w:t>physikalischen Eigenschaften des Anschlussdetails führen können.</w:t>
        <w:br/>
        <w:br/>
        <w:t xml:space="preserve">- </w:t>
        <w:tab/>
        <w:t xml:space="preserve">Die in grau dargestellten und durch „/” getrennten Texte stellen Alternativen dar, wobei hier </w:t>
        <w:br/>
        <w:tab/>
        <w:t xml:space="preserve">kein Anspruch auf Vollständigkeit erhoben wird. </w:t>
        <w:br/>
        <w:br/>
        <w:t xml:space="preserve">- </w:t>
        <w:tab/>
        <w:t xml:space="preserve">In einigen Fällen sind konkrete Beispiele gegeben. Gleichwertige Ausführungen sind </w:t>
        <w:br/>
        <w:tab/>
        <w:t>ebenfalls möglich.</w:t>
        <w:br/>
        <w:br/>
        <w:t xml:space="preserve">- </w:t>
        <w:tab/>
        <w:t xml:space="preserve">Werden Texte mehrerer Anschlussdetails in einer Tabelle zusammengeführt, können </w:t>
        <w:br/>
        <w:tab/>
        <w:t xml:space="preserve">doppelte Positionsnummern eliminiert werden, indem die Zeilen nach den in der ersten </w:t>
        <w:br/>
        <w:tab/>
        <w:t>Spalte stehenden Nummern sortiert und doppelte Positionen dann gelöscht werden.</w:t>
        <w:br/>
        <w:br/>
        <w:t xml:space="preserve">- </w:t>
        <w:tab/>
        <w:t xml:space="preserve">Massive Außen- und Innenwände werden im Sinne dieser Ausarbeitung immer als tragend </w:t>
        <w:br/>
        <w:tab/>
        <w:t xml:space="preserve">interpretiert. Dem entsprechend sind sie den Kostengruppen 331 (tragende Außenwände) </w:t>
        <w:br/>
        <w:tab/>
        <w:t xml:space="preserve">bzw. 341 (tragende Innenwände) zugeordnet. Im Falle nichttragender Massivwände sind </w:t>
        <w:br/>
        <w:tab/>
        <w:t xml:space="preserve">die Kostengruppen entsprechend zu modifizieren (332 nichttragende Außenwände, </w:t>
        <w:br/>
        <w:tab/>
        <w:t>342 nichttragende Innenwände).</w:t>
        <w:br/>
        <w:br/>
        <w:br/>
        <w:t xml:space="preserve">Haftungsausschluss </w:t>
        <w:br/>
        <w:br/>
        <w:t xml:space="preserve">Alle in diesem Werk enthaltenen Angaben erfolgen nach bestem Wissen und Gewissen. Sie können jedoch nicht die projektbezogene planerische Leistung ersetzen und entbinden den Anwender nicht von seiner Pflicht zur Prüfung und Anwendung der einschlägigen Vorschriften für den Anwendungsfall. Herausgeber, Autoren und Verlag übernehmen keine Haftung für die Richtigkeit der Angaben. </w:t>
      </w:r>
    </w:p>
    <w:p>
      <w:pPr>
        <w:sectPr>
          <w:headerReference w:type="default" r:id="rId2"/>
          <w:footerReference w:type="default" r:id="rId3"/>
          <w:type w:val="nextPage"/>
          <w:pgSz w:w="11906" w:h="16838"/>
          <w:pgMar w:left="1135" w:right="1135" w:gutter="0" w:header="720" w:top="1420" w:footer="720" w:bottom="1135"/>
          <w:pgNumType w:fmt="decimal"/>
          <w:formProt w:val="false"/>
          <w:textDirection w:val="lrTb"/>
          <w:docGrid w:type="default" w:linePitch="100" w:charSpace="0"/>
        </w:sectPr>
        <w:pStyle w:val="Normal"/>
        <w:bidi w:val="0"/>
        <w:jc w:val="left"/>
        <w:rPr/>
      </w:pPr>
      <w:r>
        <w:rPr>
          <w:rFonts w:ascii="0" w:hAnsi="0"/>
          <w:sz w:val="22"/>
        </w:rPr>
        <w:t xml:space="preserve"> </w:t>
      </w:r>
    </w:p>
    <w:tbl>
      <w:tblPr>
        <w:tblW w:w="9650" w:type="dxa"/>
        <w:jc w:val="left"/>
        <w:tblInd w:w="0" w:type="dxa"/>
        <w:tblLayout w:type="fixed"/>
        <w:tblCellMar>
          <w:top w:w="0" w:type="dxa"/>
          <w:left w:w="60" w:type="dxa"/>
          <w:bottom w:w="0" w:type="dxa"/>
          <w:right w:w="60" w:type="dxa"/>
        </w:tblCellMar>
      </w:tblPr>
      <w:tblGrid>
        <w:gridCol w:w="1849"/>
        <w:gridCol w:w="4951"/>
        <w:gridCol w:w="849"/>
        <w:gridCol w:w="850"/>
        <w:gridCol w:w="1151"/>
      </w:tblGrid>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br/>
              <w:t>311.002.001.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Baugrubenaushub, Bkl. ..., </w:t>
            </w:r>
            <w:r>
              <w:rPr>
                <w:rFonts w:ascii="Arial" w:hAnsi="Arial"/>
                <w:b/>
                <w:color w:val="AAAAAA"/>
                <w:sz w:val="22"/>
              </w:rPr>
              <w:t>mit Abfuhr / entsorgen / seitl. lagern</w:t>
            </w:r>
            <w:r>
              <w:rPr>
                <w:rFonts w:ascii="Arial" w:hAnsi="Arial"/>
                <w:sz w:val="22"/>
              </w:rPr>
              <w:t xml:space="preserve"> </w:t>
              <w:br/>
              <w:br/>
              <w:t>Boden der Baugrube profilgerecht lösen.</w:t>
              <w:br/>
              <w:br/>
              <w:t>Aushubmaterial</w:t>
              <w:tab/>
              <w:t xml:space="preserve">: </w:t>
            </w:r>
            <w:r>
              <w:rPr>
                <w:rFonts w:ascii="Arial" w:hAnsi="Arial"/>
                <w:color w:val="AAAAAA"/>
                <w:sz w:val="22"/>
              </w:rPr>
              <w:t>laden und abfahren /</w:t>
              <w:br/>
              <w:tab/>
              <w:t xml:space="preserve">    laden und entsorgen /          </w:t>
              <w:br/>
              <w:tab/>
              <w:t xml:space="preserve">    bei Eignung außerhalb der    </w:t>
              <w:br/>
              <w:tab/>
              <w:t xml:space="preserve">    Baugrube im Baustellen-      </w:t>
              <w:br/>
              <w:tab/>
              <w:t>    bereich zur späteren</w:t>
              <w:br/>
              <w:tab/>
              <w:t>    Wiederverwendung als</w:t>
              <w:br/>
              <w:tab/>
              <w:t>    Hinterfüllmaterial seitlich</w:t>
              <w:br/>
              <w:tab/>
              <w:t xml:space="preserve">    lagern, das Fundament            </w:t>
              <w:br/>
              <w:tab/>
              <w:t>    nach Fertigstellung</w:t>
              <w:br/>
              <w:tab/>
              <w:t>    hinterfüllen</w:t>
            </w:r>
            <w:r>
              <w:rPr>
                <w:rFonts w:ascii="Arial" w:hAnsi="Arial"/>
                <w:sz w:val="22"/>
              </w:rPr>
              <w:br/>
              <w:t>Aushubtiefe</w:t>
              <w:tab/>
              <w:t>: ... m</w:t>
              <w:br/>
              <w:t>Bodenklasse</w:t>
              <w:tab/>
              <w:t>: ... nach DIN 18300</w:t>
              <w:br/>
            </w:r>
            <w:r>
              <w:rPr>
                <w:rFonts w:ascii="Arial" w:hAnsi="Arial"/>
                <w:color w:val="AAAAAA"/>
                <w:sz w:val="22"/>
              </w:rPr>
              <w:t>Entfernung</w:t>
              <w:br/>
              <w:t>zur Lagerstelle</w:t>
            </w:r>
            <w:r>
              <w:rPr>
                <w:rFonts w:ascii="Arial" w:hAnsi="Arial"/>
                <w:sz w:val="22"/>
              </w:rPr>
              <w:tab/>
              <w:t xml:space="preserve">: </w:t>
            </w:r>
            <w:r>
              <w:rPr>
                <w:rFonts w:ascii="Arial" w:hAnsi="Arial"/>
                <w:color w:val="AAAAAA"/>
                <w:sz w:val="22"/>
              </w:rPr>
              <w:t>max. ... m</w:t>
            </w:r>
            <w:r>
              <w:rPr>
                <w:rFonts w:ascii="Arial" w:hAnsi="Arial"/>
                <w:sz w:val="22"/>
              </w:rPr>
              <w:br/>
              <w:br/>
              <w:t>Einheit: m³</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2.002.001.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Bodenaushub, Flächengründung, </w:t>
              <w:br/>
              <w:t xml:space="preserve">Bkl. ..., </w:t>
            </w:r>
            <w:r>
              <w:rPr>
                <w:rFonts w:ascii="Arial" w:hAnsi="Arial"/>
                <w:b/>
                <w:color w:val="AAAAAA"/>
                <w:sz w:val="22"/>
              </w:rPr>
              <w:t>verfüllen / entsorgen</w:t>
            </w:r>
            <w:r>
              <w:rPr>
                <w:rFonts w:ascii="Arial" w:hAnsi="Arial"/>
                <w:sz w:val="22"/>
              </w:rPr>
              <w:t xml:space="preserve"> </w:t>
              <w:br/>
              <w:br/>
              <w:t>Boden ab Baugrubensohle für Flächengründung profilgerecht lösen.</w:t>
              <w:br/>
              <w:br/>
              <w:t>Aushubmaterial</w:t>
              <w:tab/>
              <w:t xml:space="preserve">: </w:t>
            </w:r>
            <w:r>
              <w:rPr>
                <w:rFonts w:ascii="Arial" w:hAnsi="Arial"/>
                <w:color w:val="AAAAAA"/>
                <w:sz w:val="22"/>
              </w:rPr>
              <w:t xml:space="preserve">zur Wiederverwendung      </w:t>
              <w:br/>
              <w:tab/>
              <w:t>    seitlich lagern, das Funda-</w:t>
              <w:br/>
              <w:tab/>
              <w:t>    ment nach Fertigstellung</w:t>
              <w:br/>
              <w:tab/>
              <w:t>    hinterfüllen, Restaushub-</w:t>
              <w:br/>
              <w:tab/>
              <w:t xml:space="preserve">    material entsorgen /          </w:t>
              <w:br/>
              <w:tab/>
              <w:t>    laden und entsorgen</w:t>
            </w:r>
            <w:r>
              <w:rPr>
                <w:rFonts w:ascii="Arial" w:hAnsi="Arial"/>
                <w:sz w:val="22"/>
              </w:rPr>
              <w:br/>
              <w:t>Fundamentbreite</w:t>
              <w:tab/>
              <w:t>: ... m</w:t>
              <w:br/>
              <w:t>Aushubtiefe</w:t>
              <w:tab/>
              <w:t>: bis ... m</w:t>
              <w:br/>
              <w:t>Bodenklasse</w:t>
              <w:tab/>
              <w:t>: ... nach DIN 18300</w:t>
              <w:br/>
              <w:br/>
              <w:t>Einheit: m³</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4.002.00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Herstellung Planum, zul. Abweichung ... cm</w:t>
            </w:r>
            <w:r>
              <w:rPr>
                <w:rFonts w:ascii="Arial" w:hAnsi="Arial"/>
                <w:sz w:val="22"/>
              </w:rPr>
              <w:t xml:space="preserve"> </w:t>
              <w:br/>
              <w:br/>
              <w:t>Planum herstellen.</w:t>
              <w:br/>
              <w:br/>
              <w:t>zul. Abweichung</w:t>
              <w:br/>
              <w:t>von der Sollhöhe</w:t>
              <w:tab/>
              <w:t>: +/- ... cm</w:t>
              <w:br/>
              <w:t>Verformungsmodul</w:t>
              <w:tab/>
              <w:t>: mind. E</w:t>
            </w:r>
            <w:r>
              <w:rPr>
                <w:rFonts w:ascii="Arial" w:hAnsi="Arial"/>
                <w:sz w:val="22"/>
                <w:vertAlign w:val="subscript"/>
              </w:rPr>
              <w:t>v2</w:t>
            </w:r>
            <w:r>
              <w:rPr>
                <w:rFonts w:ascii="Arial" w:hAnsi="Arial"/>
                <w:sz w:val="22"/>
              </w:rPr>
              <w:t xml:space="preserve"> = 45 MN/m²</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4.013.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Ortbeton Sauberkeitsschicht C ..., </w:t>
              <w:br/>
              <w:t>d = mind. 5 cm</w:t>
            </w:r>
            <w:r>
              <w:rPr>
                <w:rFonts w:ascii="Arial" w:hAnsi="Arial"/>
                <w:sz w:val="22"/>
              </w:rPr>
              <w:t xml:space="preserve"> </w:t>
              <w:br/>
              <w:br/>
              <w:t>Ortbeton der Sauberkeitsschicht, als unbe- wehrter Beton.</w:t>
              <w:br/>
              <w:br/>
              <w:t>Beton</w:t>
              <w:tab/>
              <w:t xml:space="preserve">: C ... nach DIN EN 206-1,          </w:t>
              <w:br/>
              <w:tab/>
              <w:t>    DIN 1045-2</w:t>
              <w:br/>
              <w:t>Expositions-</w:t>
              <w:br/>
              <w:t>klasse(n)</w:t>
              <w:tab/>
              <w:t xml:space="preserve">: ... </w:t>
              <w:br/>
              <w:t>Dicke</w:t>
              <w:tab/>
              <w:t>: mind. 5 c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2.013.003.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Ortbeton Fundamentplatte C ..., Stb, d = ... cm</w:t>
            </w:r>
            <w:r>
              <w:rPr>
                <w:rFonts w:ascii="Arial" w:hAnsi="Arial"/>
                <w:sz w:val="22"/>
              </w:rPr>
              <w:t xml:space="preserve"> </w:t>
              <w:br/>
              <w:br/>
              <w:t xml:space="preserve">Ortbeton der Fundamentplatte, als Stahlbeton, auf vorhandenem Unterbau. </w:t>
              <w:br/>
            </w:r>
            <w:r>
              <w:rPr>
                <w:rFonts w:ascii="Arial" w:hAnsi="Arial"/>
                <w:color w:val="AAAAAA"/>
                <w:sz w:val="22"/>
              </w:rPr>
              <w:t>mit / ohne</w:t>
            </w:r>
            <w:r>
              <w:rPr>
                <w:rFonts w:ascii="Arial" w:hAnsi="Arial"/>
                <w:sz w:val="22"/>
              </w:rPr>
              <w:t xml:space="preserve"> Verdickung im Randbereich.</w:t>
              <w:br/>
              <w:br/>
              <w:t>Beton</w:t>
              <w:tab/>
              <w:t xml:space="preserve">: C ... nach DIN EN 206-1,      </w:t>
              <w:br/>
              <w:tab/>
              <w:t>    DIN 1045-2</w:t>
              <w:br/>
              <w:t>Expositions-</w:t>
              <w:br/>
              <w:t>klasse(n)</w:t>
              <w:tab/>
              <w:t>: ...</w:t>
              <w:br/>
              <w:t>Plattendicke</w:t>
              <w:tab/>
              <w:t>: ... cm</w:t>
              <w:br/>
              <w:t>Dicke Verdickung</w:t>
              <w:tab/>
              <w:t>: ... cm</w:t>
              <w:br/>
              <w:t>Breite Verdickung</w:t>
              <w:tab/>
              <w:t>: ... cm</w:t>
              <w:br/>
              <w:t>Winkel</w:t>
              <w:br/>
              <w:t>Abschrägung</w:t>
              <w:tab/>
              <w:t>: ... Grad</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2.013.004.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Schalung, rau, Fundamentplatte, h = ... cm</w:t>
            </w:r>
            <w:r>
              <w:rPr>
                <w:rFonts w:ascii="Arial" w:hAnsi="Arial"/>
                <w:sz w:val="22"/>
              </w:rPr>
              <w:t xml:space="preserve"> </w:t>
              <w:br/>
              <w:br/>
              <w:t xml:space="preserve">Schalung für Fundamentplatte, rau, als Randschalung. </w:t>
              <w:br/>
            </w:r>
            <w:r>
              <w:rPr>
                <w:rFonts w:ascii="Arial" w:hAnsi="Arial"/>
                <w:color w:val="AAAAAA"/>
                <w:sz w:val="22"/>
              </w:rPr>
              <w:t>mit / ohne</w:t>
            </w:r>
            <w:r>
              <w:rPr>
                <w:rFonts w:ascii="Arial" w:hAnsi="Arial"/>
                <w:sz w:val="22"/>
              </w:rPr>
              <w:t xml:space="preserve"> Überstand z.B. als Vormauersockel</w:t>
              <w:br/>
              <w:br/>
              <w:t>Dicke Überstand</w:t>
              <w:tab/>
              <w:t>: ... cm</w:t>
              <w:br/>
              <w:t>Breite Überstand</w:t>
              <w:tab/>
              <w:t>: ... cm</w:t>
              <w:br/>
              <w:t>Schalungshöhe</w:t>
              <w:tab/>
              <w:t>: ... c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2.013.006.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Bewehrung Fundamente, Betonstabstahl </w:t>
              <w:br/>
              <w:t>B500</w:t>
            </w:r>
            <w:r>
              <w:rPr>
                <w:rFonts w:ascii="Arial" w:hAnsi="Arial"/>
                <w:b/>
                <w:color w:val="AAAAAA"/>
                <w:sz w:val="22"/>
              </w:rPr>
              <w:t>A / B</w:t>
            </w:r>
            <w:r>
              <w:rPr>
                <w:rFonts w:ascii="Arial" w:hAnsi="Arial"/>
                <w:b/>
                <w:sz w:val="22"/>
              </w:rPr>
              <w:t>, Durchmesser ... - ... mm</w:t>
            </w:r>
            <w:r>
              <w:rPr>
                <w:rFonts w:ascii="Arial" w:hAnsi="Arial"/>
                <w:sz w:val="22"/>
              </w:rPr>
              <w:t xml:space="preserve"> </w:t>
              <w:br/>
              <w:br/>
              <w:t>Bewehrung aus Betonstabstahl für Fundamente aus Ortbeton.</w:t>
              <w:br/>
              <w:br/>
              <w:t>Betonstabstahl</w:t>
              <w:tab/>
              <w:t>: B500</w:t>
            </w:r>
            <w:r>
              <w:rPr>
                <w:rFonts w:ascii="Arial" w:hAnsi="Arial"/>
                <w:color w:val="AAAAAA"/>
                <w:sz w:val="22"/>
              </w:rPr>
              <w:t>A / B</w:t>
            </w:r>
            <w:r>
              <w:rPr>
                <w:rFonts w:ascii="Arial" w:hAnsi="Arial"/>
                <w:sz w:val="22"/>
              </w:rPr>
              <w:t xml:space="preserve"> nach DIN 488</w:t>
              <w:br/>
              <w:t>Durchmesser</w:t>
              <w:tab/>
              <w:t>: von ... bis ... mm</w:t>
              <w:br/>
              <w:t>Längen</w:t>
              <w:tab/>
              <w:t>: bis ... m</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2.013.006.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Bewehrung Fundamente, Betonstahlmatten B500</w:t>
            </w:r>
            <w:r>
              <w:rPr>
                <w:rFonts w:ascii="Arial" w:hAnsi="Arial"/>
                <w:b/>
                <w:color w:val="AAAAAA"/>
                <w:sz w:val="22"/>
              </w:rPr>
              <w:t>A / B</w:t>
            </w:r>
            <w:r>
              <w:rPr>
                <w:rFonts w:ascii="Arial" w:hAnsi="Arial"/>
                <w:sz w:val="22"/>
              </w:rPr>
              <w:t xml:space="preserve"> </w:t>
              <w:br/>
              <w:br/>
              <w:t>Bewehrung aus Betonstahlmatten, als Lager- und Listenmatten für Fundamente aus Ortbeton.</w:t>
              <w:br/>
              <w:br/>
              <w:t>Betonstahlmatte</w:t>
              <w:tab/>
              <w:t>: B500</w:t>
            </w:r>
            <w:r>
              <w:rPr>
                <w:rFonts w:ascii="Arial" w:hAnsi="Arial"/>
                <w:color w:val="AAAAAA"/>
                <w:sz w:val="22"/>
              </w:rPr>
              <w:t>A / B</w:t>
            </w:r>
            <w:r>
              <w:rPr>
                <w:rFonts w:ascii="Arial" w:hAnsi="Arial"/>
                <w:sz w:val="22"/>
              </w:rPr>
              <w:t xml:space="preserve"> nach DIN 488</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6.018.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bdichtung Bodenplatte, Bodenfeuchte, Bitumenbahn G 200 S 4</w:t>
            </w:r>
            <w:r>
              <w:rPr>
                <w:rFonts w:ascii="Arial" w:hAnsi="Arial"/>
                <w:sz w:val="22"/>
              </w:rPr>
              <w:t xml:space="preserve"> </w:t>
              <w:br/>
              <w:br/>
              <w:t>Horizontale Abdichtung von Bodenplatten nach DIN 18533 mit Bitumenbahnen, einlagig.</w:t>
              <w:br/>
              <w:br/>
              <w:t>Abdichtung</w:t>
              <w:tab/>
              <w:t xml:space="preserve">: Bitumen-Schweißbahn                    </w:t>
              <w:br/>
              <w:tab/>
              <w:t xml:space="preserve">    G 200 S 4 (Dicke 4 mm)                </w:t>
              <w:br/>
              <w:tab/>
              <w:t xml:space="preserve">    mit Glasgewebeeinlage              </w:t>
              <w:br/>
              <w:tab/>
              <w:t>    200 g/m² nach DIN 52131</w:t>
              <w:br/>
              <w:t>Untergrund</w:t>
              <w:tab/>
              <w:t>: Beton</w:t>
              <w:br/>
              <w:t>Belastungsart</w:t>
              <w:tab/>
              <w:t xml:space="preserve">: Bodenfeuchte, nicht        </w:t>
              <w:br/>
              <w:tab/>
              <w:t>    stauendes Sickerwasser</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1.012.001.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Mauerwerk Kelleraußenwand, </w:t>
              <w:br/>
            </w:r>
            <w:r>
              <w:rPr>
                <w:rFonts w:ascii="Arial" w:hAnsi="Arial"/>
                <w:b/>
                <w:color w:val="AAAAAA"/>
                <w:sz w:val="22"/>
              </w:rPr>
              <w:t>Leichtbeton / Betonsteine</w:t>
            </w:r>
            <w:r>
              <w:rPr>
                <w:rFonts w:ascii="Arial" w:hAnsi="Arial"/>
                <w:b/>
                <w:sz w:val="22"/>
              </w:rPr>
              <w:t xml:space="preserve">, </w:t>
              <w:br/>
              <w:t>λ</w:t>
            </w:r>
            <w:r>
              <w:rPr>
                <w:rFonts w:ascii="Arial" w:hAnsi="Arial"/>
                <w:b/>
                <w:sz w:val="22"/>
                <w:vertAlign w:val="subscript"/>
              </w:rPr>
              <w:t xml:space="preserve"> (mit DBM)</w:t>
            </w:r>
            <w:r>
              <w:rPr>
                <w:rFonts w:ascii="Arial" w:hAnsi="Arial"/>
                <w:b/>
                <w:sz w:val="22"/>
              </w:rPr>
              <w:t xml:space="preserve">= ... W/(mK), d = ... cm, </w:t>
              <w:br/>
              <w:t>SFK ..., RDK ...</w:t>
            </w:r>
            <w:r>
              <w:rPr>
                <w:rFonts w:ascii="Arial" w:hAnsi="Arial"/>
                <w:sz w:val="22"/>
              </w:rPr>
              <w:t xml:space="preserve"> </w:t>
              <w:br/>
              <w:br/>
              <w:t>Mauerwerk der Kelleraußenwand, ohne Stoßfugenvermörtelung.</w:t>
              <w:br/>
              <w:br/>
              <w:t>Steinart</w:t>
              <w:tab/>
              <w:t xml:space="preserve">: Planstein aus </w:t>
            </w:r>
            <w:r>
              <w:rPr>
                <w:rFonts w:ascii="Arial" w:hAnsi="Arial"/>
                <w:color w:val="AAAAAA"/>
                <w:sz w:val="22"/>
              </w:rPr>
              <w:br/>
              <w:tab/>
              <w:t>    Leichtbeton / Beton</w:t>
            </w:r>
            <w:r>
              <w:rPr>
                <w:rFonts w:ascii="Arial" w:hAnsi="Arial"/>
                <w:sz w:val="22"/>
              </w:rPr>
              <w:t xml:space="preserve"> mit</w:t>
              <w:br/>
              <w:tab/>
              <w:t xml:space="preserve">    Dünnbettmörtel nach                </w:t>
              <w:br/>
              <w:tab/>
              <w:t xml:space="preserve">    allgemeiner                            </w:t>
              <w:br/>
              <w:tab/>
              <w:t xml:space="preserve">    bauaufsichtlicher                              </w:t>
              <w:br/>
              <w:tab/>
              <w:t xml:space="preserve">    Zulassung oder                              </w:t>
              <w:br/>
              <w:tab/>
              <w:t xml:space="preserve">    DIN EN 771-1                                </w:t>
              <w:br/>
              <w:tab/>
              <w:t xml:space="preserve">    mit allgemeiner              </w:t>
              <w:br/>
              <w:tab/>
              <w:t xml:space="preserve">    Bauartgenehmigung oder          </w:t>
              <w:br/>
              <w:tab/>
              <w:t>    Herstellererklärung</w:t>
              <w:br/>
              <w:t>Mauermörtel</w:t>
              <w:tab/>
              <w:t>: Dünnbettmörtel (DBM)</w:t>
              <w:br/>
              <w:tab/>
              <w:t xml:space="preserve">    entsprechend der                    </w:t>
              <w:br/>
              <w:tab/>
              <w:t xml:space="preserve">    Zulassung /                            </w:t>
              <w:br/>
              <w:tab/>
              <w:t xml:space="preserve">    Bauartgenehmigung                              </w:t>
              <w:br/>
              <w:tab/>
              <w:t>    der Steine</w:t>
              <w:br/>
              <w:t>Bemessungswert</w:t>
              <w:br/>
              <w:t>der</w:t>
              <w:br/>
              <w:t>Wärmeleitfähigkeit</w:t>
              <w:br/>
              <w:t>des Mauerwerks</w:t>
              <w:tab/>
              <w:t>: ... W/(mK)</w:t>
              <w:br/>
              <w:t>Mauerwerksdicke</w:t>
              <w:tab/>
              <w:t>: ... cm</w:t>
              <w:br/>
              <w:t>Festigkeitsklasse</w:t>
              <w:tab/>
              <w:t>: ...</w:t>
              <w:br/>
              <w:t>Rohdichteklasse</w:t>
              <w:tab/>
              <w:t>: ...</w:t>
              <w:br/>
              <w:t>Höhe</w:t>
              <w:tab/>
              <w:t>: bis ... 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18.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bdichtung Kelleraußenwand, Bodenfeuchte, KMB</w:t>
            </w:r>
            <w:r>
              <w:rPr>
                <w:rFonts w:ascii="Arial" w:hAnsi="Arial"/>
                <w:sz w:val="22"/>
              </w:rPr>
              <w:t xml:space="preserve"> </w:t>
              <w:br/>
              <w:br/>
              <w:t xml:space="preserve">Vertikale Abdichtung erdberührter Wandflächen von außen nach DIN 18533 mit kunststoff- modifizierter Bitumendickbeschichtung als Spachtelmasse in zwei Arbeitsgängen, einschl. systembedingten Voranstrichs. </w:t>
              <w:br/>
              <w:t>Erster Arbeitsgang mit Kratzspachtel bis zum Erreichen der Trockenschichtdicke; mit zweiter Spachtelung abgleichen.</w:t>
              <w:br/>
              <w:br/>
              <w:t>Abdichtung</w:t>
              <w:tab/>
              <w:t>: kunststoffmodifizierte</w:t>
              <w:br/>
              <w:tab/>
              <w:t xml:space="preserve">    Bitumendickbeschichtung </w:t>
              <w:br/>
              <w:tab/>
              <w:t>    (KMB)</w:t>
              <w:br/>
              <w:t>Untergrund</w:t>
              <w:tab/>
              <w:t xml:space="preserve">: </w:t>
            </w:r>
            <w:r>
              <w:rPr>
                <w:rFonts w:ascii="Arial" w:hAnsi="Arial"/>
                <w:color w:val="AAAAAA"/>
                <w:sz w:val="22"/>
              </w:rPr>
              <w:t xml:space="preserve">Beton / Leichtbeton-            </w:t>
              <w:br/>
              <w:tab/>
              <w:t>    Mauerwerk</w:t>
            </w:r>
            <w:r>
              <w:rPr>
                <w:rFonts w:ascii="Arial" w:hAnsi="Arial"/>
                <w:sz w:val="22"/>
              </w:rPr>
              <w:br/>
              <w:t>Belastungsart</w:t>
              <w:tab/>
              <w:t xml:space="preserve">: Bodenfeuchte, nicht    </w:t>
              <w:br/>
              <w:tab/>
              <w:t>    stauendes Sickerwasser</w:t>
              <w:br/>
              <w:t>Einbauhöhe u.</w:t>
              <w:br/>
              <w:t>Gel.</w:t>
              <w:tab/>
              <w:t>: ...</w:t>
              <w:br/>
              <w:t>Flächendruck</w:t>
              <w:tab/>
              <w:t>: ...</w:t>
              <w:br/>
              <w:t xml:space="preserve">Trocken-    </w:t>
              <w:br/>
              <w:t>schichtdicke</w:t>
              <w:tab/>
              <w:t>: mind. 3 m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10.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Vertikale Sickerschicht, Noppenbahn, </w:t>
              <w:br/>
              <w:t>d = 8 mm</w:t>
            </w:r>
            <w:r>
              <w:rPr>
                <w:rFonts w:ascii="Arial" w:hAnsi="Arial"/>
                <w:sz w:val="22"/>
              </w:rPr>
              <w:t xml:space="preserve"> </w:t>
              <w:br/>
              <w:br/>
              <w:t>Vertikale Sickerschicht DIN 4095 aus vlies- kaschierten Noppenbahnen, Schichtdicke 8 mm.</w:t>
              <w:br/>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7.010.002.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Filterschicht, Geotextil</w:t>
            </w:r>
            <w:r>
              <w:rPr>
                <w:rFonts w:ascii="Arial" w:hAnsi="Arial"/>
                <w:sz w:val="22"/>
              </w:rPr>
              <w:t xml:space="preserve"> </w:t>
              <w:br/>
              <w:br/>
              <w:t xml:space="preserve">Filterschicht aus Geotextil zur Umhüllung der </w:t>
            </w:r>
            <w:r>
              <w:rPr>
                <w:rFonts w:ascii="Arial" w:hAnsi="Arial"/>
                <w:color w:val="AAAAAA"/>
                <w:sz w:val="22"/>
              </w:rPr>
              <w:t>Sickerschicht / Glasschaumgranulatschicht</w:t>
            </w:r>
            <w:r>
              <w:rPr>
                <w:rFonts w:ascii="Arial" w:hAnsi="Arial"/>
                <w:sz w:val="22"/>
              </w:rPr>
              <w:t>.</w:t>
              <w:br/>
              <w:br/>
              <w:t>Material</w:t>
              <w:tab/>
              <w:t>: Geotextil</w:t>
              <w:br/>
              <w:t>Öffnungsweite</w:t>
              <w:tab/>
              <w:t>: ...</w:t>
              <w:br/>
              <w:t>Überlappung</w:t>
              <w:tab/>
              <w:t>: mind. 10 cm</w:t>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11.002.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Hinterfüllung Bauwerk, Höhe bis ... m Boden</w:t>
            </w:r>
            <w:r>
              <w:rPr>
                <w:rFonts w:ascii="Arial" w:hAnsi="Arial"/>
                <w:sz w:val="22"/>
              </w:rPr>
              <w:t xml:space="preserve"> </w:t>
              <w:br/>
              <w:br/>
              <w:t xml:space="preserve">Hinterfüllung des Bauwerks (Kellerwände und Fundamente), Material profilgerecht einbauen und lagenweise verdichten. </w:t>
              <w:br/>
              <w:t>Die Einhaltung des geforderten Verdichtungs- grades ist nachzuweisen.</w:t>
              <w:br/>
              <w:br/>
              <w:t>Material</w:t>
              <w:tab/>
              <w:t>: ...</w:t>
              <w:br/>
              <w:t>Bodengruppe</w:t>
              <w:tab/>
              <w:t>: ... nach DIN 18196</w:t>
              <w:br/>
              <w:t>Einbauhöhe</w:t>
              <w:tab/>
              <w:t>: bis ... m</w:t>
              <w:br/>
              <w:t>Verdichtungsgrad</w:t>
              <w:br/>
              <w:t>D</w:t>
            </w:r>
            <w:r>
              <w:rPr>
                <w:rFonts w:ascii="Arial" w:hAnsi="Arial"/>
                <w:sz w:val="22"/>
                <w:vertAlign w:val="subscript"/>
              </w:rPr>
              <w:t>Pr</w:t>
            </w:r>
            <w:r>
              <w:rPr>
                <w:rFonts w:ascii="Arial" w:hAnsi="Arial"/>
                <w:sz w:val="22"/>
              </w:rPr>
              <w:tab/>
              <w:t>: ...</w:t>
              <w:br/>
              <w:br/>
              <w:t>Einheit: m³</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6.023.002.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Innenputz Außenwand, ..., d = ... mm, </w:t>
              <w:br/>
              <w:t>Q ..., ...</w:t>
            </w:r>
            <w:r>
              <w:rPr>
                <w:rFonts w:ascii="Arial" w:hAnsi="Arial"/>
                <w:sz w:val="22"/>
              </w:rPr>
              <w:t xml:space="preserve"> </w:t>
              <w:br/>
              <w:br/>
              <w:t>Einlagiges Innenputzsystem auf Außenwand.</w:t>
              <w:br/>
              <w:br/>
              <w:t>Putzgrund</w:t>
              <w:tab/>
              <w:t>: Mauerwerk aus Leichtbeton</w:t>
              <w:br/>
              <w:t>Putzart</w:t>
              <w:tab/>
              <w:t xml:space="preserve">: </w:t>
            </w:r>
            <w:r>
              <w:rPr>
                <w:rFonts w:ascii="Arial" w:hAnsi="Arial"/>
                <w:color w:val="AAAAAA"/>
                <w:sz w:val="22"/>
              </w:rPr>
              <w:t>Gips- / Gipskalkmörtel</w:t>
            </w:r>
            <w:r>
              <w:rPr>
                <w:rFonts w:ascii="Arial" w:hAnsi="Arial"/>
                <w:sz w:val="22"/>
              </w:rPr>
              <w:br/>
              <w:tab/>
              <w:t xml:space="preserve">    nach DIN EN 13914-2,                  </w:t>
              <w:br/>
              <w:tab/>
              <w:t>    DIN 18550-2</w:t>
              <w:br/>
              <w:t>Putzdicke</w:t>
              <w:tab/>
              <w:t>: ... mm</w:t>
              <w:br/>
              <w:t>Putzoberfläche</w:t>
              <w:tab/>
              <w:t xml:space="preserve">: Qualitätsstufe </w:t>
            </w:r>
            <w:r>
              <w:rPr>
                <w:rFonts w:ascii="Arial" w:hAnsi="Arial"/>
                <w:color w:val="AAAAAA"/>
                <w:sz w:val="22"/>
              </w:rPr>
              <w:t>1 / 2 / 3 /</w:t>
              <w:br/>
              <w:tab/>
              <w:t>    4</w:t>
            </w:r>
            <w:r>
              <w:rPr>
                <w:rFonts w:ascii="Arial" w:hAnsi="Arial"/>
                <w:sz w:val="22"/>
              </w:rPr>
              <w:t>,</w:t>
              <w:tab/>
              <w:tab/>
              <w:tab/>
            </w:r>
            <w:r>
              <w:rPr>
                <w:rFonts w:ascii="Arial" w:hAnsi="Arial"/>
                <w:color w:val="AAAAAA"/>
                <w:sz w:val="22"/>
              </w:rPr>
              <w:t xml:space="preserve"> </w:t>
              <w:br/>
              <w:tab/>
              <w:t xml:space="preserve">    abgezogen / </w:t>
              <w:tab/>
              <w:tab/>
              <w:t xml:space="preserve"> </w:t>
              <w:br/>
              <w:tab/>
              <w:t xml:space="preserve">    geglättet / </w:t>
              <w:tab/>
              <w:tab/>
              <w:t xml:space="preserve">    </w:t>
              <w:br/>
              <w:tab/>
              <w:t xml:space="preserve">    gefilzt / </w:t>
              <w:tab/>
              <w:tab/>
              <w:t xml:space="preserve"> </w:t>
              <w:br/>
              <w:tab/>
              <w:t>    abgerieb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5.025.004.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Randdämmstreifen, ..., d = ... mm</w:t>
            </w:r>
            <w:r>
              <w:rPr>
                <w:rFonts w:ascii="Arial" w:hAnsi="Arial"/>
                <w:sz w:val="22"/>
              </w:rPr>
              <w:t xml:space="preserve"> </w:t>
              <w:br/>
              <w:br/>
              <w:t>Randdämmstreifen für Fußbodenkonstruktion als Entkopplung zur Vermeidung von Schallbrücken.</w:t>
              <w:br/>
              <w:br/>
              <w:t>Dämmstoff</w:t>
              <w:tab/>
              <w:t>: ...</w:t>
              <w:br/>
              <w:t>Bemessungswert</w:t>
              <w:br/>
              <w:t>der</w:t>
              <w:br/>
              <w:t>Wärmeleitfähigkeit</w:t>
              <w:tab/>
              <w:t xml:space="preserve">: 0,040 W/(mK) nach                    </w:t>
              <w:br/>
              <w:tab/>
              <w:t>    DIN 4108-4</w:t>
              <w:br/>
              <w:t>Dicke</w:t>
              <w:tab/>
              <w:t>: ... mm</w:t>
              <w:br/>
              <w:t>Höhe</w:t>
              <w:tab/>
              <w:t>: ... cm</w:t>
              <w:br/>
              <w:br/>
              <w:t>Angeb. Fabrikat</w:t>
              <w:tab/>
              <w:t>: .........................................</w:t>
              <w:br/>
              <w:tab/>
              <w:t xml:space="preserve">    </w:t>
            </w:r>
            <w:r>
              <w:rPr>
                <w:rFonts w:ascii="Arial" w:hAnsi="Arial"/>
                <w:sz w:val="18"/>
              </w:rPr>
              <w:t>(vom Bieter einzutragen)</w:t>
            </w:r>
            <w:r>
              <w:rPr>
                <w:rFonts w:ascii="Arial" w:hAnsi="Arial"/>
                <w:sz w:val="22"/>
              </w:rPr>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5.025.001.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Wärmedämmung Bodenplatte, ..., d = ... mm</w:t>
            </w:r>
            <w:r>
              <w:rPr>
                <w:rFonts w:ascii="Arial" w:hAnsi="Arial"/>
                <w:sz w:val="22"/>
              </w:rPr>
              <w:t xml:space="preserve"> </w:t>
              <w:br/>
              <w:br/>
              <w:t>Wärmedämmung der Bodenplatte.</w:t>
              <w:br/>
              <w:br/>
              <w:t>Dämmstoff</w:t>
              <w:tab/>
              <w:t>: ... nach DIN EN ..., mit</w:t>
              <w:br/>
              <w:tab/>
              <w:t>    bauaufsichtlicher Zulassung</w:t>
              <w:br/>
              <w:t>Anwendungsgebiet</w:t>
              <w:tab/>
              <w:t>: DEO nach DIN 4108-10</w:t>
              <w:br/>
              <w:t>Bemessungswert</w:t>
              <w:br/>
              <w:t>der</w:t>
              <w:br/>
              <w:t>Wärmeleitfähigkeit</w:t>
              <w:tab/>
              <w:t xml:space="preserve">: 0,040 W/(mK) nach                      </w:t>
              <w:br/>
              <w:tab/>
              <w:t>    DIN 4108-4</w:t>
              <w:br/>
              <w:t>Dämmschichtdicke</w:t>
              <w:tab/>
              <w:t>: ... mm</w:t>
              <w:br/>
              <w:t>Baustoffklasse</w:t>
              <w:tab/>
              <w:t xml:space="preserve">: </w:t>
            </w:r>
            <w:r>
              <w:rPr>
                <w:rFonts w:ascii="Arial" w:hAnsi="Arial"/>
                <w:color w:val="AAAAAA"/>
                <w:sz w:val="22"/>
              </w:rPr>
              <w:t>A1 / A2 / B1 / B2</w:t>
            </w:r>
            <w:r>
              <w:rPr>
                <w:rFonts w:ascii="Arial" w:hAnsi="Arial"/>
                <w:sz w:val="22"/>
              </w:rPr>
              <w:br/>
              <w:t>Kantenausbildung</w:t>
              <w:tab/>
              <w:t xml:space="preserve">: </w:t>
            </w:r>
            <w:r>
              <w:rPr>
                <w:rFonts w:ascii="Arial" w:hAnsi="Arial"/>
                <w:color w:val="AAAAAA"/>
                <w:sz w:val="22"/>
              </w:rPr>
              <w:t xml:space="preserve">gerade Kante /      </w:t>
              <w:br/>
              <w:tab/>
              <w:t xml:space="preserve">    Stufenfalz /                                </w:t>
              <w:br/>
              <w:tab/>
              <w:t>    Nut und Feder</w:t>
            </w:r>
            <w:r>
              <w:rPr>
                <w:rFonts w:ascii="Arial" w:hAnsi="Arial"/>
                <w:sz w:val="22"/>
              </w:rPr>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5.025.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Trittschalldämmung, ...,    d = ... - ...* mm</w:t>
            </w:r>
            <w:r>
              <w:rPr>
                <w:rFonts w:ascii="Arial" w:hAnsi="Arial"/>
                <w:sz w:val="22"/>
              </w:rPr>
              <w:t xml:space="preserve"> </w:t>
              <w:br/>
              <w:br/>
              <w:t xml:space="preserve">Trittschalldämmung auf Bodenplatte als Unterlage für </w:t>
            </w:r>
            <w:r>
              <w:rPr>
                <w:rFonts w:ascii="Arial" w:hAnsi="Arial"/>
                <w:color w:val="AAAAAA"/>
                <w:sz w:val="22"/>
              </w:rPr>
              <w:t>schwimmenden Estrich / schwimmende Ausführung</w:t>
            </w:r>
            <w:r>
              <w:rPr>
                <w:rFonts w:ascii="Arial" w:hAnsi="Arial"/>
                <w:sz w:val="22"/>
              </w:rPr>
              <w:t>.</w:t>
              <w:br/>
              <w:br/>
              <w:t>Dämmstoff</w:t>
              <w:tab/>
              <w:t>: ... nach DIN EN ..., mit</w:t>
              <w:br/>
              <w:tab/>
              <w:t>    bauaufsichtlicher Zulassung</w:t>
              <w:br/>
              <w:t>Anwendungsgebiet</w:t>
              <w:tab/>
              <w:t>: DES-</w:t>
            </w:r>
            <w:r>
              <w:rPr>
                <w:rFonts w:ascii="Arial" w:hAnsi="Arial"/>
                <w:color w:val="AAAAAA"/>
                <w:sz w:val="22"/>
              </w:rPr>
              <w:t>sg / sm / sh</w:t>
            </w:r>
            <w:r>
              <w:rPr>
                <w:rFonts w:ascii="Arial" w:hAnsi="Arial"/>
                <w:sz w:val="22"/>
              </w:rPr>
              <w:t xml:space="preserve"> nach</w:t>
              <w:br/>
              <w:tab/>
              <w:t>    DIN 4108-10</w:t>
              <w:br/>
              <w:t>Bemessungswert</w:t>
              <w:br/>
              <w:t>der</w:t>
              <w:br/>
              <w:t>Wärmeleitfähigkeit</w:t>
              <w:tab/>
              <w:t xml:space="preserve">: 0,040 W/(mK) nach                        </w:t>
              <w:br/>
              <w:tab/>
              <w:t>    DIN 4108-4</w:t>
              <w:br/>
              <w:t>Dämmschichtdicke</w:t>
              <w:tab/>
              <w:t>: ... mm</w:t>
              <w:br/>
              <w:t>Baustoffklasse</w:t>
              <w:tab/>
              <w:t xml:space="preserve">: </w:t>
            </w:r>
            <w:r>
              <w:rPr>
                <w:rFonts w:ascii="Arial" w:hAnsi="Arial"/>
                <w:color w:val="AAAAAA"/>
                <w:sz w:val="22"/>
              </w:rPr>
              <w:t>A1 / A2 / B1 / B2</w:t>
            </w:r>
            <w:r>
              <w:rPr>
                <w:rFonts w:ascii="Arial" w:hAnsi="Arial"/>
                <w:sz w:val="22"/>
              </w:rPr>
              <w:br/>
              <w:t>Nutzlast</w:t>
              <w:tab/>
              <w:t>: ... kN/m²</w:t>
              <w:br/>
              <w:t>Dyn. Steifigkeit</w:t>
              <w:br/>
              <w:t>(SD)</w:t>
              <w:tab/>
              <w:t>: ... MN/m³</w:t>
              <w:br/>
              <w:t>Zusammendrück-</w:t>
              <w:br/>
              <w:t>barkeit (CP*)</w:t>
              <w:tab/>
              <w:t xml:space="preserve">: </w:t>
            </w:r>
            <w:r>
              <w:rPr>
                <w:rFonts w:ascii="Arial" w:hAnsi="Arial"/>
                <w:color w:val="AAAAAA"/>
                <w:sz w:val="22"/>
              </w:rPr>
              <w:t>2 / 3 / 5</w:t>
            </w:r>
            <w:r>
              <w:rPr>
                <w:rFonts w:ascii="Arial" w:hAnsi="Arial"/>
                <w:sz w:val="22"/>
              </w:rPr>
              <w:t xml:space="preserve"> mm nach        </w:t>
              <w:br/>
              <w:tab/>
              <w:t>    DIN 4108-10</w:t>
              <w:br/>
              <w:t>Bettungsziffer</w:t>
              <w:tab/>
              <w:t>: ... MN/mm³</w:t>
              <w:br/>
              <w:t>Kantenausbildung</w:t>
              <w:tab/>
              <w:t xml:space="preserve">: </w:t>
            </w:r>
            <w:r>
              <w:rPr>
                <w:rFonts w:ascii="Arial" w:hAnsi="Arial"/>
                <w:color w:val="AAAAAA"/>
                <w:sz w:val="22"/>
              </w:rPr>
              <w:t xml:space="preserve">gerade Kante /      </w:t>
              <w:br/>
              <w:tab/>
              <w:t xml:space="preserve">    Stufenfalz /                                </w:t>
              <w:br/>
              <w:tab/>
              <w:t>    Nut und Feder</w:t>
            </w:r>
            <w:r>
              <w:rPr>
                <w:rFonts w:ascii="Arial" w:hAnsi="Arial"/>
                <w:sz w:val="22"/>
              </w:rPr>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5.025.00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Abdeckung Dämmung, PE-Folie, </w:t>
            </w:r>
            <w:r>
              <w:rPr>
                <w:rFonts w:ascii="Arial" w:hAnsi="Arial"/>
                <w:b/>
                <w:color w:val="AAAAAA"/>
                <w:sz w:val="22"/>
              </w:rPr>
              <w:t>1 / 2</w:t>
            </w:r>
            <w:r>
              <w:rPr>
                <w:rFonts w:ascii="Arial" w:hAnsi="Arial"/>
                <w:b/>
                <w:sz w:val="22"/>
              </w:rPr>
              <w:t xml:space="preserve"> x ... mm, </w:t>
            </w:r>
            <w:r>
              <w:rPr>
                <w:rFonts w:ascii="Arial" w:hAnsi="Arial"/>
                <w:b/>
                <w:color w:val="AAAAAA"/>
                <w:sz w:val="22"/>
              </w:rPr>
              <w:t>Estrich / Betonboden</w:t>
            </w:r>
            <w:r>
              <w:rPr>
                <w:rFonts w:ascii="Arial" w:hAnsi="Arial"/>
                <w:sz w:val="22"/>
              </w:rPr>
              <w:t xml:space="preserve"> </w:t>
              <w:br/>
              <w:br/>
              <w:t xml:space="preserve">Abdeckung der Dämmschicht mit PE-Folie, Stöße überlappt und ggf. verklebt, seitlich über </w:t>
            </w:r>
            <w:r>
              <w:rPr>
                <w:rFonts w:ascii="Arial" w:hAnsi="Arial"/>
                <w:color w:val="AAAAAA"/>
                <w:sz w:val="22"/>
              </w:rPr>
              <w:t>Estrichoberkante / Betonbodenoberkante</w:t>
            </w:r>
            <w:r>
              <w:rPr>
                <w:rFonts w:ascii="Arial" w:hAnsi="Arial"/>
                <w:sz w:val="22"/>
              </w:rPr>
              <w:t xml:space="preserve"> hochgezogen.</w:t>
              <w:br/>
              <w:br/>
              <w:t>Foliendicke</w:t>
              <w:tab/>
              <w:t>: ... mm</w:t>
              <w:br/>
              <w:t>Anzahl der Lagen</w:t>
              <w:tab/>
              <w:t xml:space="preserve">: </w:t>
            </w:r>
            <w:r>
              <w:rPr>
                <w:rFonts w:ascii="Arial" w:hAnsi="Arial"/>
                <w:color w:val="AAAAAA"/>
                <w:sz w:val="22"/>
              </w:rPr>
              <w:t>1 / 2</w:t>
            </w:r>
            <w:r>
              <w:rPr>
                <w:rFonts w:ascii="Arial" w:hAnsi="Arial"/>
                <w:sz w:val="22"/>
              </w:rPr>
              <w:br/>
              <w:t>Stoßüberlappung</w:t>
              <w:tab/>
              <w:t>: ... cm</w:t>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5.025.005.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Zementestrich schwimmend, C ..., d = ... mm</w:t>
            </w:r>
            <w:r>
              <w:rPr>
                <w:rFonts w:ascii="Arial" w:hAnsi="Arial"/>
                <w:sz w:val="22"/>
              </w:rPr>
              <w:t xml:space="preserve"> </w:t>
              <w:br/>
              <w:br/>
              <w:t>Zementestrich (CT) als schwimmender Estrich, auf vorhandener Dämmschicht.</w:t>
              <w:br/>
              <w:br/>
              <w:t>Estrich</w:t>
              <w:tab/>
              <w:t>: CT-C...-F</w:t>
            </w:r>
            <w:r>
              <w:rPr>
                <w:rFonts w:ascii="Arial" w:hAnsi="Arial"/>
                <w:color w:val="AAAAAA"/>
                <w:sz w:val="22"/>
              </w:rPr>
              <w:t>4 / 5</w:t>
            </w:r>
            <w:r>
              <w:rPr>
                <w:rFonts w:ascii="Arial" w:hAnsi="Arial"/>
                <w:sz w:val="22"/>
              </w:rPr>
              <w:t>-S... nach</w:t>
              <w:br/>
              <w:tab/>
              <w:t>    DIN 18560</w:t>
              <w:br/>
              <w:t>Druckfestigkeit</w:t>
              <w:tab/>
              <w:t>: C ... nach DIN EN 13813</w:t>
              <w:br/>
              <w:t>Biegezugfestigkeit</w:t>
              <w:tab/>
              <w:t xml:space="preserve">: F </w:t>
            </w:r>
            <w:r>
              <w:rPr>
                <w:rFonts w:ascii="Arial" w:hAnsi="Arial"/>
                <w:color w:val="AAAAAA"/>
                <w:sz w:val="22"/>
              </w:rPr>
              <w:t>4 / 5</w:t>
            </w:r>
            <w:r>
              <w:rPr>
                <w:rFonts w:ascii="Arial" w:hAnsi="Arial"/>
                <w:sz w:val="22"/>
              </w:rPr>
              <w:t xml:space="preserve"> nach DIN EN 13813</w:t>
              <w:br/>
              <w:t>lotrechte</w:t>
              <w:br/>
              <w:t>Nutzlast</w:t>
              <w:tab/>
              <w:t xml:space="preserve">: ... </w:t>
            </w:r>
            <w:r>
              <w:rPr>
                <w:rFonts w:ascii="Arial" w:hAnsi="Arial"/>
                <w:color w:val="AAAAAA"/>
                <w:sz w:val="22"/>
              </w:rPr>
              <w:t>kN / kN/m²</w:t>
            </w:r>
            <w:r>
              <w:rPr>
                <w:rFonts w:ascii="Arial" w:hAnsi="Arial"/>
                <w:sz w:val="22"/>
              </w:rPr>
              <w:br/>
              <w:t>Estrichnenndicke</w:t>
              <w:tab/>
              <w:t>: ... mm</w:t>
              <w:br/>
              <w:t>Rohdichte</w:t>
              <w:tab/>
              <w:t>: ... kg/m³</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bl>
    <w:p>
      <w:pPr>
        <w:pStyle w:val="Normal"/>
        <w:widowControl w:val="false"/>
        <w:bidi w:val="0"/>
        <w:jc w:val="left"/>
        <w:rPr/>
      </w:pPr>
      <w:r>
        <w:rPr>
          <w:rFonts w:ascii="0" w:hAnsi="0"/>
          <w:sz w:val="22"/>
        </w:rPr>
        <w:t xml:space="preserve"> </w:t>
      </w:r>
    </w:p>
    <w:sectPr>
      <w:headerReference w:type="default" r:id="rId4"/>
      <w:footerReference w:type="default" r:id="rId5"/>
      <w:type w:val="nextPage"/>
      <w:pgSz w:w="11906" w:h="16838"/>
      <w:pgMar w:left="1135" w:right="1135" w:gutter="0" w:header="720" w:top="1420" w:footer="720" w:bottom="113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0">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Erläuterunge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0" w:type="dxa"/>
      <w:jc w:val="left"/>
      <w:tblInd w:w="0" w:type="dxa"/>
      <w:tblLayout w:type="fixed"/>
      <w:tblCellMar>
        <w:top w:w="0" w:type="dxa"/>
        <w:left w:w="60" w:type="dxa"/>
        <w:bottom w:w="0" w:type="dxa"/>
        <w:right w:w="60" w:type="dxa"/>
      </w:tblCellMar>
    </w:tblPr>
    <w:tblGrid>
      <w:gridCol w:w="1849"/>
      <w:gridCol w:w="151"/>
      <w:gridCol w:w="4800"/>
      <w:gridCol w:w="699"/>
      <w:gridCol w:w="150"/>
      <w:gridCol w:w="850"/>
      <w:gridCol w:w="1151"/>
    </w:tblGrid>
    <w:tr>
      <w:trPr/>
      <w:tc>
        <w:tcPr>
          <w:tcW w:w="2000" w:type="dxa"/>
          <w:gridSpan w:val="2"/>
          <w:tcBorders/>
        </w:tcPr>
        <w:p>
          <w:pPr>
            <w:pStyle w:val="Normal"/>
            <w:widowControl w:val="false"/>
            <w:tabs>
              <w:tab w:val="clear" w:pos="720"/>
            </w:tabs>
            <w:bidi w:val="0"/>
            <w:jc w:val="left"/>
            <w:rPr/>
          </w:pPr>
          <w:r>
            <w:rPr>
              <w:rFonts w:ascii="Arial" w:hAnsi="Arial"/>
              <w:b/>
              <w:sz w:val="22"/>
            </w:rPr>
            <w:t>14-22-02-01</w:t>
          </w:r>
        </w:p>
      </w:tc>
      <w:tc>
        <w:tcPr>
          <w:tcW w:w="5499" w:type="dxa"/>
          <w:gridSpan w:val="2"/>
          <w:tcBorders/>
        </w:tcPr>
        <w:p>
          <w:pPr>
            <w:pStyle w:val="Normal"/>
            <w:widowControl w:val="false"/>
            <w:tabs>
              <w:tab w:val="clear" w:pos="720"/>
            </w:tabs>
            <w:bidi w:val="0"/>
            <w:jc w:val="left"/>
            <w:rPr>
              <w:rFonts w:ascii="Arial" w:hAnsi="Arial"/>
              <w:sz w:val="22"/>
            </w:rPr>
          </w:pPr>
          <w:r>
            <w:rPr>
              <w:rFonts w:ascii="Arial" w:hAnsi="Arial"/>
              <w:sz w:val="22"/>
            </w:rPr>
          </w:r>
        </w:p>
      </w:tc>
      <w:tc>
        <w:tcPr>
          <w:tcW w:w="2151" w:type="dxa"/>
          <w:gridSpan w:val="3"/>
          <w:tcBorders/>
        </w:tcPr>
        <w:p>
          <w:pPr>
            <w:pStyle w:val="Normal"/>
            <w:widowControl w:val="false"/>
            <w:tabs>
              <w:tab w:val="clear" w:pos="720"/>
            </w:tabs>
            <w:bidi w:val="0"/>
            <w:jc w:val="right"/>
            <w:rPr/>
          </w:pPr>
          <w:r>
            <w:rPr>
              <w:rFonts w:ascii="Arial" w:hAnsi="Arial"/>
              <w:sz w:val="22"/>
            </w:rPr>
            <w:t xml:space="preserve"> </w:t>
          </w:r>
          <w:r>
            <w:rPr>
              <w:rFonts w:ascii="Arial" w:hAnsi="Arial"/>
              <w:sz w:val="22"/>
            </w:rPr>
            <w:t xml:space="preserve">Seite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9</w:t>
          </w:r>
          <w:r>
            <w:rPr>
              <w:sz w:val="22"/>
              <w:rFonts w:ascii="Arial" w:hAnsi="Arial"/>
            </w:rPr>
            <w:fldChar w:fldCharType="end"/>
          </w:r>
        </w:p>
      </w:tc>
    </w:tr>
    <w:tr>
      <w:trPr/>
      <w:tc>
        <w:tcPr>
          <w:tcW w:w="9650" w:type="dxa"/>
          <w:gridSpan w:val="7"/>
          <w:tcBorders/>
        </w:tcPr>
        <w:p>
          <w:pPr>
            <w:pStyle w:val="Normal"/>
            <w:widowControl w:val="false"/>
            <w:tabs>
              <w:tab w:val="clear" w:pos="720"/>
            </w:tabs>
            <w:bidi w:val="0"/>
            <w:jc w:val="left"/>
            <w:rPr>
              <w:rFonts w:ascii="Arial" w:hAnsi="Arial"/>
              <w:sz w:val="22"/>
            </w:rPr>
          </w:pPr>
          <w:r>
            <w:rPr>
              <w:rFonts w:ascii="Arial" w:hAnsi="Arial"/>
              <w:sz w:val="22"/>
            </w:rPr>
          </w:r>
        </w:p>
      </w:tc>
    </w:tr>
    <w:tr>
      <w:trPr/>
      <w:tc>
        <w:tcPr>
          <w:tcW w:w="9650" w:type="dxa"/>
          <w:gridSpan w:val="7"/>
          <w:tcBorders/>
        </w:tcPr>
        <w:p>
          <w:pPr>
            <w:pStyle w:val="Normal"/>
            <w:widowControl w:val="false"/>
            <w:tabs>
              <w:tab w:val="clear" w:pos="720"/>
            </w:tabs>
            <w:bidi w:val="0"/>
            <w:jc w:val="left"/>
            <w:rPr>
              <w:rFonts w:ascii="Arial" w:hAnsi="Arial"/>
              <w:sz w:val="22"/>
            </w:rPr>
          </w:pPr>
          <w:r>
            <w:rPr>
              <w:rFonts w:ascii="Arial" w:hAnsi="Arial"/>
              <w:sz w:val="22"/>
            </w:rPr>
          </w:r>
        </w:p>
      </w:tc>
    </w:tr>
    <w:tr>
      <w:trPr/>
      <w:tc>
        <w:tcPr>
          <w:tcW w:w="1849" w:type="dxa"/>
          <w:tcBorders/>
        </w:tcPr>
        <w:p>
          <w:pPr>
            <w:pStyle w:val="Normal"/>
            <w:widowControl w:val="false"/>
            <w:tabs>
              <w:tab w:val="clear" w:pos="720"/>
            </w:tabs>
            <w:bidi w:val="0"/>
            <w:jc w:val="left"/>
            <w:rPr/>
          </w:pPr>
          <w:r>
            <w:rPr>
              <w:rFonts w:ascii="Arial" w:hAnsi="Arial"/>
              <w:sz w:val="22"/>
            </w:rPr>
            <w:t>Nummer</w:t>
          </w:r>
        </w:p>
      </w:tc>
      <w:tc>
        <w:tcPr>
          <w:tcW w:w="4951" w:type="dxa"/>
          <w:gridSpan w:val="2"/>
          <w:tcBorders/>
        </w:tcPr>
        <w:p>
          <w:pPr>
            <w:pStyle w:val="Normal"/>
            <w:widowControl w:val="false"/>
            <w:tabs>
              <w:tab w:val="clear" w:pos="720"/>
            </w:tabs>
            <w:bidi w:val="0"/>
            <w:jc w:val="left"/>
            <w:rPr/>
          </w:pPr>
          <w:r>
            <w:rPr>
              <w:rFonts w:ascii="Arial" w:hAnsi="Arial"/>
              <w:sz w:val="22"/>
            </w:rPr>
            <w:t>Leistungsbeschreibung mit Einheit</w:t>
          </w:r>
        </w:p>
      </w:tc>
      <w:tc>
        <w:tcPr>
          <w:tcW w:w="849" w:type="dxa"/>
          <w:gridSpan w:val="2"/>
          <w:tcBorders/>
        </w:tcPr>
        <w:p>
          <w:pPr>
            <w:pStyle w:val="Normal"/>
            <w:widowControl w:val="false"/>
            <w:tabs>
              <w:tab w:val="clear" w:pos="720"/>
            </w:tabs>
            <w:bidi w:val="0"/>
            <w:jc w:val="left"/>
            <w:rPr/>
          </w:pPr>
          <w:r>
            <w:rPr>
              <w:rFonts w:ascii="Arial" w:hAnsi="Arial"/>
              <w:sz w:val="22"/>
            </w:rPr>
            <w:t>Menge</w:t>
          </w:r>
        </w:p>
      </w:tc>
      <w:tc>
        <w:tcPr>
          <w:tcW w:w="850" w:type="dxa"/>
          <w:tcBorders/>
        </w:tcPr>
        <w:p>
          <w:pPr>
            <w:pStyle w:val="Normal"/>
            <w:widowControl w:val="false"/>
            <w:tabs>
              <w:tab w:val="clear" w:pos="720"/>
            </w:tabs>
            <w:bidi w:val="0"/>
            <w:jc w:val="left"/>
            <w:rPr/>
          </w:pPr>
          <w:r>
            <w:rPr>
              <w:rFonts w:ascii="Arial" w:hAnsi="Arial"/>
              <w:sz w:val="22"/>
            </w:rPr>
            <w:t>EP [€]</w:t>
          </w:r>
        </w:p>
      </w:tc>
      <w:tc>
        <w:tcPr>
          <w:tcW w:w="1151" w:type="dxa"/>
          <w:tcBorders/>
        </w:tcPr>
        <w:p>
          <w:pPr>
            <w:pStyle w:val="Normal"/>
            <w:widowControl w:val="false"/>
            <w:tabs>
              <w:tab w:val="clear" w:pos="720"/>
            </w:tabs>
            <w:bidi w:val="0"/>
            <w:jc w:val="left"/>
            <w:rPr/>
          </w:pPr>
          <w:r>
            <w:rPr>
              <w:rFonts w:ascii="Arial" w:hAnsi="Arial"/>
              <w:sz w:val="22"/>
            </w:rPr>
            <w:t>Summe[€]</w:t>
          </w:r>
        </w:p>
      </w:tc>
    </w:tr>
  </w:tbl>
  <w:p>
    <w:pPr>
      <w:pStyle w:val="Normal"/>
      <w:widowControl w:val="false"/>
      <w:tabs>
        <w:tab w:val="clear" w:pos="720"/>
        <w:tab w:val="right" w:pos="9650" w:leader="none"/>
      </w:tabs>
      <w:bidi w:val="0"/>
      <w:jc w:val="left"/>
      <w:rPr/>
    </w:pPr>
    <w:r>
      <w:rPr>
        <w:rFonts w:ascii="Arial" w:hAnsi="Arial"/>
        <w:sz w:val="22"/>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